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  <w:bdr w:val="single" w:sz="4" w:space="0" w:color="000000"/>
        </w:rPr>
      </w:pP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 xml:space="preserve">Power Voca </w:t>
      </w:r>
      <w:r>
        <w:rPr>
          <w:rFonts w:ascii="맑은 고딕" w:hAnsi="맑은 고딕" w:cs="맑은 고딕" w:eastAsia="맑은 고딕"/>
          <w:b/>
          <w:sz w:val="24"/>
          <w:bdr w:val="single" w:sz="4" w:space="0" w:color="000000"/>
        </w:rPr>
        <w:t xml:space="preserve">중급 </w:t>
      </w: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>2_Day 01_Answer</w:t>
      </w:r>
    </w:p>
    <w:tbl>
      <w:tblPr>
        <w:tblW w:w="1005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406"/>
        <w:gridCol w:w="1451"/>
        <w:gridCol w:w="2485"/>
      </w:tblGrid>
      <w:tr>
        <w:trPr>
          <w:trHeight w:val="378" w:hRule="atLeast"/>
        </w:trPr>
        <w:tc>
          <w:tcPr>
            <w:tcW w:w="1005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Read the 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definition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 and write correct word and its Korean meaning.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No.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English Meaning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Korean Meaning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ings produced for sal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goods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상품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제품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2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air that you send out of your lungs when you breath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>breath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숨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호흡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3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he process of making air, water, or land dirty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pollution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오염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공해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4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large building where many products are made with machine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factory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공장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5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prep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.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ad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higher than something else; more than something els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abov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보다 위에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위에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>, ~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이상으로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6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something that is caused by another thing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happen because of a previous event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result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결과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>- (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결과로서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)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일어나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7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a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older than someone, especially a family membe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elder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나이가 더 많은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손위의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8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he outside part of something; the top layer of water or lan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surfac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표면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수면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지면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9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 xml:space="preserve">. 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to fix one thing to another; to send something such as a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document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attach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붙이다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첨부하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relating to or involving more than one country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>international</w:t>
            </w: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국제적인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1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o accidentally pour a liquid out of its containe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spill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엎지르다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쏟다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흘리다 </w:t>
            </w:r>
          </w:p>
        </w:tc>
      </w:tr>
      <w:tr>
        <w:trPr>
          <w:trHeight w:val="53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2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inner part of something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inside something such as a building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interior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내부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안쪽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내부의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안쪽의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3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 xml:space="preserve">. </w:t>
            </w:r>
            <w:r>
              <w:rPr>
                <w:rFonts w:eastAsia="맑은 고딕" w:cs="굴림;Gulim" w:ascii="맑은 고딕" w:hAnsi="맑은 고딕"/>
                <w:kern w:val="0"/>
                <w:sz w:val="17"/>
                <w:szCs w:val="17"/>
              </w:rPr>
              <w:t>an official order; the control of a group of people or a situation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order someone to do something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command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명령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지휘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명령하다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지휘하다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4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go to live in a particular place; to end an argument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settl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정착하다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해결하다 </w:t>
            </w:r>
          </w:p>
        </w:tc>
      </w:tr>
      <w:tr>
        <w:trPr>
          <w:trHeight w:val="35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5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n amount of money that is paid or charged; the number of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times that something happen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rat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요금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비율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속도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6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do what a law or person says that you must d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obey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순종하다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복종하다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준수하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7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move from one place to another; to change from one bus,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plane, etc. to anothe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transfer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이동하다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옮기다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갈아타다</w:t>
            </w:r>
          </w:p>
        </w:tc>
      </w:tr>
      <w:tr>
        <w:trPr>
          <w:trHeight w:val="40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8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choice that you make after thinking carefully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decision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결정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판단 </w:t>
            </w:r>
          </w:p>
        </w:tc>
      </w:tr>
    </w:tbl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  <w:bdr w:val="single" w:sz="4" w:space="0" w:color="000000"/>
        </w:rPr>
      </w:pP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 xml:space="preserve">Power Voca </w:t>
      </w:r>
      <w:r>
        <w:rPr>
          <w:rFonts w:ascii="맑은 고딕" w:hAnsi="맑은 고딕" w:cs="맑은 고딕" w:eastAsia="맑은 고딕"/>
          <w:b/>
          <w:sz w:val="24"/>
          <w:bdr w:val="single" w:sz="4" w:space="0" w:color="000000"/>
        </w:rPr>
        <w:t xml:space="preserve">중급 </w:t>
      </w: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>2_Day 02_Answer</w:t>
      </w:r>
    </w:p>
    <w:tbl>
      <w:tblPr>
        <w:tblW w:w="1005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406"/>
        <w:gridCol w:w="1451"/>
        <w:gridCol w:w="2485"/>
      </w:tblGrid>
      <w:tr>
        <w:trPr>
          <w:trHeight w:val="378" w:hRule="atLeast"/>
        </w:trPr>
        <w:tc>
          <w:tcPr>
            <w:tcW w:w="1005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Read the 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definition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 and write correct word and its Korean meaning.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No.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English Meaning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Korean Meaning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stop working, usually because you have reached a certain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ag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retir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은퇴하다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퇴직하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2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be all around someone or something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surround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3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a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a number of people or things that are three or mor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several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몇몇의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몇 개의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4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involving the use of things, such as computers, that use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electricity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electronic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전자의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5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o turn around and around quickly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he act of turning around quickly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spin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회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전하다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돌리다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-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6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mark that a student is given for an exam; a level of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quality or importance; a level students are in at school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grad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점수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등급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학년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7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a period of time when you are not where you should b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absenc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부재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결석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결근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8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not to succeed at something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fail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실패하다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9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valuable stone, such as a diamon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jewel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보석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take air into your lungs and to let it out agai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breath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숨쉬다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호흡하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1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a unit of measuring temperature or angle; the level or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amount of something; a course of study in colleg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degre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>(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온도나 각도 등의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)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도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정도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학위 </w:t>
            </w:r>
          </w:p>
        </w:tc>
      </w:tr>
      <w:tr>
        <w:trPr>
          <w:trHeight w:val="53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2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one of the two organs in your chest that you breathe with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lung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폐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허파 </w:t>
            </w:r>
          </w:p>
        </w:tc>
      </w:tr>
      <w:tr>
        <w:trPr>
          <w:trHeight w:val="43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3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place where ships can get near lan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port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항구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항구도시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4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use violence to harm a person or place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violent attempt to harm a person or plac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attack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공격하다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공격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발작 </w:t>
            </w:r>
          </w:p>
        </w:tc>
      </w:tr>
      <w:tr>
        <w:trPr>
          <w:trHeight w:val="35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5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thing that you can see and touch; the purpose of a plan or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activity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object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물건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물체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목적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목표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6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group of valuable things like gold and jewel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treasur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보물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7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d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pretty much or to some degre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rather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꽤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상당히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오히려 </w:t>
            </w:r>
          </w:p>
        </w:tc>
      </w:tr>
      <w:tr>
        <w:trPr>
          <w:trHeight w:val="40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8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n opinion that you express about someone or something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express an opinion about someone or something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comment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언급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논평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논평하다 </w:t>
            </w:r>
          </w:p>
        </w:tc>
      </w:tr>
    </w:tbl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  <w:bdr w:val="single" w:sz="4" w:space="0" w:color="000000"/>
        </w:rPr>
      </w:pP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 xml:space="preserve">Power Voca </w:t>
      </w:r>
      <w:r>
        <w:rPr>
          <w:rFonts w:ascii="맑은 고딕" w:hAnsi="맑은 고딕" w:cs="맑은 고딕" w:eastAsia="맑은 고딕"/>
          <w:b/>
          <w:sz w:val="24"/>
          <w:bdr w:val="single" w:sz="4" w:space="0" w:color="000000"/>
        </w:rPr>
        <w:t xml:space="preserve">중급 </w:t>
      </w: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>2_Day 03_Answer</w:t>
      </w:r>
    </w:p>
    <w:tbl>
      <w:tblPr>
        <w:tblW w:w="10207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406"/>
        <w:gridCol w:w="1451"/>
        <w:gridCol w:w="2639"/>
      </w:tblGrid>
      <w:tr>
        <w:trPr>
          <w:trHeight w:val="378" w:hRule="atLeast"/>
        </w:trPr>
        <w:tc>
          <w:tcPr>
            <w:tcW w:w="102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Read the 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definition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 and write correct word and its Korean meaning.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No.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English Meaning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Korean Meaning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well known to you or easy to recogniz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familiar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익숙한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친숙한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잘 아는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2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part of you that consists of your character and feelings;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the way you feel in a particular situatio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spirit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정신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영혼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기분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3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o take something that someone gives you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accept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받아들이다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수락하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4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magazine for professional people; a written record that you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make about everyday lif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journal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잡지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일간 신문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일기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5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something you do to cheat someone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o make someone believe something that is not tru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trick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속임수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장난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속이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6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 xml:space="preserve">. </w:t>
            </w:r>
            <w:r>
              <w:rPr>
                <w:rFonts w:eastAsia="맑은 고딕" w:cs="굴림;Gulim" w:ascii="맑은 고딕" w:hAnsi="맑은 고딕"/>
                <w:kern w:val="0"/>
                <w:sz w:val="17"/>
                <w:szCs w:val="17"/>
              </w:rPr>
              <w:t>the act of asking for something; a need for goods or services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ask for something very firmly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demand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요구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수요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요구하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7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o stay alive after an accident, war, or illnes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survive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살아남다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생존하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8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o go to an event such as a meeting; to go to school regularly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attend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참석하다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>, (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학교에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)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다니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9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different from what is normal or expected; a number that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cannot be divided by tw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odd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이상한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특이한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홀수의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exchange information with other people; to express your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thoughts clearly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communicate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의사소통하다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전하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1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a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looking at the good points and feeling hopeful; completely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ertai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positive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긍정적인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확신하는</w:t>
            </w:r>
          </w:p>
        </w:tc>
      </w:tr>
      <w:tr>
        <w:trPr>
          <w:trHeight w:val="53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2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dangerous situation that suddenly happen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emergency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비상 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>(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사태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)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3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dark area where something blocks the sun’s light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protect something from direct light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shade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그늘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그늘지게 하다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가리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4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very intelligent; extremely bright; very good or enjoyabl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>brilliant</w:t>
            </w: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뛰어난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눈부신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훌륭한</w:t>
            </w:r>
          </w:p>
        </w:tc>
      </w:tr>
      <w:tr>
        <w:trPr>
          <w:trHeight w:val="35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5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not cooked; in a natural stat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raw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날 것의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가공하지 않은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6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feeling of thanks to someone for his help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grateful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감사하는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고마워하는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7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process of studying a situation or idea again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study a situation or idea agai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review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검토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복습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재검토하다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복습하다 </w:t>
            </w:r>
          </w:p>
        </w:tc>
      </w:tr>
      <w:tr>
        <w:trPr>
          <w:trHeight w:val="40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8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ngry; crazy or very silly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mad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화난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미친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  <w:bdr w:val="single" w:sz="4" w:space="0" w:color="000000"/>
        </w:rPr>
      </w:pP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 xml:space="preserve">Power Voca </w:t>
      </w:r>
      <w:r>
        <w:rPr>
          <w:rFonts w:ascii="맑은 고딕" w:hAnsi="맑은 고딕" w:cs="맑은 고딕" w:eastAsia="맑은 고딕"/>
          <w:b/>
          <w:sz w:val="24"/>
          <w:bdr w:val="single" w:sz="4" w:space="0" w:color="000000"/>
        </w:rPr>
        <w:t xml:space="preserve">중급 </w:t>
      </w: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>2_Day 04_Answer</w:t>
      </w:r>
    </w:p>
    <w:tbl>
      <w:tblPr>
        <w:tblW w:w="1005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406"/>
        <w:gridCol w:w="1451"/>
        <w:gridCol w:w="2485"/>
      </w:tblGrid>
      <w:tr>
        <w:trPr>
          <w:trHeight w:val="378" w:hRule="atLeast"/>
        </w:trPr>
        <w:tc>
          <w:tcPr>
            <w:tcW w:w="1005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Read the 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definition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 and write correct word and its Korean meaning.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No.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English Meaning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Korean Meaning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give someone the courage to do something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encourag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격려하다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용기를 북돋우다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장려하다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2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person or group that you compete with in the same are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rival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경쟁자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상대 </w:t>
            </w:r>
          </w:p>
        </w:tc>
      </w:tr>
      <w:tr>
        <w:trPr>
          <w:trHeight w:val="43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3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o successfully complete something by working har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achiev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달성하다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성취하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4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say hello to someone or to welcome that perso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greet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환영하다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맞이하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5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a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having the usual features of a particular group; happening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in a usual way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typical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전형적인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대표적인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일반적인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6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one part of a large organizatio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department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부서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부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학과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7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a. bigger or more important than other similar thing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main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가장 중요한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주된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8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he fact of being responsible for a bad situation; a weak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part of someone’s characte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fault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잘못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과실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결점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9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make food or drink go down your throat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bird that goes to northern countries in summe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swallow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삼키다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제비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a. able to be done or achieve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possibl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가능한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할 수 있는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1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he interest that you give to something; the interest that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people show in someon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>attention</w:t>
            </w: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주의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집중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관심 </w:t>
            </w:r>
          </w:p>
        </w:tc>
      </w:tr>
      <w:tr>
        <w:trPr>
          <w:trHeight w:val="53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2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thin, flat piece of something like paper; a large piece of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cloth used to cover a be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sheet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>(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종이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 등의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)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한 장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시트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3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time when you travel from one place to anothe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journey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여행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여정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4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know or understand something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realiz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깨닫다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알아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인식하다 </w:t>
            </w:r>
          </w:p>
        </w:tc>
      </w:tr>
      <w:tr>
        <w:trPr>
          <w:trHeight w:val="35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5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put something under the ground; to put a dead body in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the groun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bury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묻다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매장하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6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tell someone to take something; to provide something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statement that you want to do something for someon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offer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제안하다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제공하다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제의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제안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7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small mark on something; a particular place or are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spot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반점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얼룩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장소 </w:t>
            </w:r>
          </w:p>
        </w:tc>
      </w:tr>
      <w:tr>
        <w:trPr>
          <w:trHeight w:val="40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8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tell how two things are different or similar each othe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>compare</w:t>
            </w: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비교하다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비유하다 </w:t>
            </w:r>
          </w:p>
        </w:tc>
      </w:tr>
    </w:tbl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  <w:bdr w:val="single" w:sz="4" w:space="0" w:color="000000"/>
        </w:rPr>
      </w:pP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 xml:space="preserve">Power Voca </w:t>
      </w:r>
      <w:r>
        <w:rPr>
          <w:rFonts w:ascii="맑은 고딕" w:hAnsi="맑은 고딕" w:cs="맑은 고딕" w:eastAsia="맑은 고딕"/>
          <w:b/>
          <w:sz w:val="24"/>
          <w:bdr w:val="single" w:sz="4" w:space="0" w:color="000000"/>
        </w:rPr>
        <w:t xml:space="preserve">중급 </w:t>
      </w: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>2_Day 05_Answer</w:t>
      </w:r>
    </w:p>
    <w:tbl>
      <w:tblPr>
        <w:tblW w:w="1005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406"/>
        <w:gridCol w:w="1451"/>
        <w:gridCol w:w="2485"/>
      </w:tblGrid>
      <w:tr>
        <w:trPr>
          <w:trHeight w:val="378" w:hRule="atLeast"/>
        </w:trPr>
        <w:tc>
          <w:tcPr>
            <w:tcW w:w="1005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Read the 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definition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 and write correct word and its Korean meaning.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No.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English Meaning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Korean Meaning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something that you do for someone to help him; support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prefer someone and help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favor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부탁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호의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찬성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호의를 보이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2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try to win something against someone els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compet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경쟁하다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겨루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3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a liquid that forms on your skin when you are hot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o get salty water out through your skin when you are hot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sweat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땀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6"/>
                <w:szCs w:val="16"/>
              </w:rPr>
            </w:pP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땀을 흘리다</w:t>
            </w:r>
            <w:r>
              <w:rPr>
                <w:rFonts w:ascii="맑은 고딕" w:hAnsi="맑은 고딕" w:cs="굴림;Gulim" w:eastAsia="맑은 고딕"/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4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fair and sensibl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>reasonable</w:t>
            </w: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합리적인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타당한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이성적인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5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a gate to go into a place; the act of going into a place; the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right to join a group such as a university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entranc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입구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입장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입학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6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feeling of great happines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joy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기쁨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환희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7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all space, including the stars and planet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univers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(the ~)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우주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은하계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8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damage or problems caused by something that you do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o damage someone or something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harm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해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손해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해치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9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n exciting or very unusual experienc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adventur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모험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심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)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open something over a place; to be present or to affect a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larger are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spread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펼치다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퍼지다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확산시키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1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a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very large, serious, or important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he main subject that a student studies at colleg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major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중대한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주요한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전공 </w:t>
            </w:r>
          </w:p>
        </w:tc>
      </w:tr>
      <w:tr>
        <w:trPr>
          <w:trHeight w:val="53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2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your ideas or beliefs about a particular subject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opinion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의견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견해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생각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3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pleasant to look at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attractiv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매력적인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멋진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4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dry substance made of small grain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powder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가루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분말 </w:t>
            </w:r>
          </w:p>
        </w:tc>
      </w:tr>
      <w:tr>
        <w:trPr>
          <w:trHeight w:val="35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5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short plant with many branche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bush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덤불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관목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수풀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6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relating to feelings of lov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>romantic</w:t>
            </w: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낭만적인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연애의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로맨틱한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7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give details about what someone or something is lik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describ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묘사하다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설명하다 </w:t>
            </w:r>
          </w:p>
        </w:tc>
      </w:tr>
      <w:tr>
        <w:trPr>
          <w:trHeight w:val="40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8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flat board attached to a wall to put things o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shelf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선반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책꽂이 </w:t>
            </w:r>
          </w:p>
        </w:tc>
      </w:tr>
    </w:tbl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  <w:bdr w:val="single" w:sz="4" w:space="0" w:color="000000"/>
        </w:rPr>
      </w:pP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 xml:space="preserve">Power Voca </w:t>
      </w:r>
      <w:r>
        <w:rPr>
          <w:rFonts w:ascii="맑은 고딕" w:hAnsi="맑은 고딕" w:cs="맑은 고딕" w:eastAsia="맑은 고딕"/>
          <w:b/>
          <w:sz w:val="24"/>
          <w:bdr w:val="single" w:sz="4" w:space="0" w:color="000000"/>
        </w:rPr>
        <w:t xml:space="preserve">중급 </w:t>
      </w: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>2_Day 06_Answer</w:t>
      </w:r>
    </w:p>
    <w:tbl>
      <w:tblPr>
        <w:tblW w:w="1005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406"/>
        <w:gridCol w:w="1451"/>
        <w:gridCol w:w="2485"/>
      </w:tblGrid>
      <w:tr>
        <w:trPr>
          <w:trHeight w:val="378" w:hRule="atLeast"/>
        </w:trPr>
        <w:tc>
          <w:tcPr>
            <w:tcW w:w="1005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Read the 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definition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 and write correct word and its Korean meaning.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No.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English Meaning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Korean Meaning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small piece of information relating to a situatio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detail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세부 항목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상세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2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feeling you get when you are afraid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feel afraid that something bad may happe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fear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공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포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두려움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두려워하다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염려하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3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he land that is on the edge of a river or se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shor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해안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해변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4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press something with your fingers; to try to make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something fit into a small spac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squeez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짜다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>, (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좁은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 곳에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)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밀어 넣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5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o tell people about a product to get them to buy it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advertis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광고하다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선전하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6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part of a plant that grows under the ground; the main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cause of a problem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root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뿌리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>, (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문제의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)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근원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7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he act of gathering a crop from a field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o collect a crop from a fiel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harvest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수확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>(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물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)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추수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수확하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8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a small space made for animals to be kept insid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cag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우리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새장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9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move back and forth from one side to the other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seat hanging from ropes that children play o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swing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흔들다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그네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흔들기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piece of paper which shows that you paid for something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receipt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영수증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1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a situation in which people try to win something against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other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competition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경쟁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대회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시합 </w:t>
            </w:r>
          </w:p>
        </w:tc>
      </w:tr>
      <w:tr>
        <w:trPr>
          <w:trHeight w:val="53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2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country ruled by a king or quee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kingdom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왕국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3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relating to real situations and events; likely to be effective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in a situatio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practical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실제적인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현실적인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실용적인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4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group of people watching or listening to a performanc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audienc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청중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관중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관객 </w:t>
            </w:r>
          </w:p>
        </w:tc>
      </w:tr>
      <w:tr>
        <w:trPr>
          <w:trHeight w:val="35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5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on the other side of something; completely different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opposit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맞은편의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정반대의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6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thin paper cover in which you put a lette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>envelop</w:t>
            </w: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봉투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7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in a higher position than something els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upper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위에 있는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위쪽의 </w:t>
            </w:r>
          </w:p>
        </w:tc>
      </w:tr>
      <w:tr>
        <w:trPr>
          <w:trHeight w:val="40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8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control a business or department; to succeed in doing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something with much difficulty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manag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운영하다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용케 해내다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다루다</w:t>
            </w:r>
          </w:p>
        </w:tc>
      </w:tr>
    </w:tbl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  <w:bdr w:val="single" w:sz="4" w:space="0" w:color="000000"/>
        </w:rPr>
      </w:pP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 xml:space="preserve">Power Voca </w:t>
      </w:r>
      <w:r>
        <w:rPr>
          <w:rFonts w:ascii="맑은 고딕" w:hAnsi="맑은 고딕" w:cs="맑은 고딕" w:eastAsia="맑은 고딕"/>
          <w:b/>
          <w:sz w:val="24"/>
          <w:bdr w:val="single" w:sz="4" w:space="0" w:color="000000"/>
        </w:rPr>
        <w:t xml:space="preserve">중급 </w:t>
      </w: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>2_Day 07_Answer</w:t>
      </w:r>
    </w:p>
    <w:tbl>
      <w:tblPr>
        <w:tblW w:w="1005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406"/>
        <w:gridCol w:w="1451"/>
        <w:gridCol w:w="2485"/>
      </w:tblGrid>
      <w:tr>
        <w:trPr>
          <w:trHeight w:val="378" w:hRule="atLeast"/>
        </w:trPr>
        <w:tc>
          <w:tcPr>
            <w:tcW w:w="1005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Read the 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definition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 and write correct word and its Korean meaning.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No.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English Meaning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Korean Meaning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city where a country has its government; the large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form of a letter; money to start a busines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capital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수도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대문자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자금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2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weapon with a long, sharp edge and a handl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sword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검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칼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3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he amount of money you pay to do something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fe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수수료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요금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4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line of people or things close each other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make a boat move on the water by using long poles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row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열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줄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노를 젖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5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prep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competing with someone; in opposition to someone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or something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against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>~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에 대항하여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>, ~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에 반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대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>)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하여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6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spot or dirty area on something; a sign that is written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write or draw something on a surfac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mark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얼룩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점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표시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표시하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7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o close something like a doo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shut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닫다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>, (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책 등을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)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덮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8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o grow bigger, or stronger; to become more advance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>develop</w:t>
            </w: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발달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>(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성장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>)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하다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개발하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9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advise someone to do something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>recommend</w:t>
            </w: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추천하다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권하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place where God is believed to liv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heaven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천국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하늘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1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o leave a mark on something accidentally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a mark left accidentally on something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stain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더럽히다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얼룩지다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얼룩 </w:t>
            </w:r>
          </w:p>
        </w:tc>
      </w:tr>
      <w:tr>
        <w:trPr>
          <w:trHeight w:val="53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2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ble to be used or easily bought; not too busy to do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something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availabl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이용할 수 있는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시간이 있는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3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not different or special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>ordinary</w:t>
            </w: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보통의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평범한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일상적인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4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put one or both knees on the groun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kneel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무릎을 꿇다 </w:t>
            </w:r>
          </w:p>
        </w:tc>
      </w:tr>
      <w:tr>
        <w:trPr>
          <w:trHeight w:val="35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5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n expression of strong approval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express approval for someone or something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prais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칭찬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찬사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칭찬하다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6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air, water, and land, which can be harmed by human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activities; the place in which you live and work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environment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>(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자연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주위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)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환경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7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very sad, worried, or angry about something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make someone unhappy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upset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속상한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화난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속상하게 만들다 </w:t>
            </w:r>
          </w:p>
        </w:tc>
      </w:tr>
      <w:tr>
        <w:trPr>
          <w:trHeight w:val="40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8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say that you are not happy with something or someon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>complain</w:t>
            </w: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불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평하다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항의하다 </w:t>
            </w:r>
          </w:p>
        </w:tc>
      </w:tr>
    </w:tbl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  <w:bdr w:val="single" w:sz="4" w:space="0" w:color="000000"/>
        </w:rPr>
      </w:pP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 xml:space="preserve">Power Voca </w:t>
      </w:r>
      <w:r>
        <w:rPr>
          <w:rFonts w:ascii="맑은 고딕" w:hAnsi="맑은 고딕" w:cs="맑은 고딕" w:eastAsia="맑은 고딕"/>
          <w:b/>
          <w:sz w:val="24"/>
          <w:bdr w:val="single" w:sz="4" w:space="0" w:color="000000"/>
        </w:rPr>
        <w:t xml:space="preserve">중급 </w:t>
      </w: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>2_Day 08_Answer</w:t>
      </w:r>
    </w:p>
    <w:tbl>
      <w:tblPr>
        <w:tblW w:w="1005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406"/>
        <w:gridCol w:w="1451"/>
        <w:gridCol w:w="2485"/>
      </w:tblGrid>
      <w:tr>
        <w:trPr>
          <w:trHeight w:val="378" w:hRule="atLeast"/>
        </w:trPr>
        <w:tc>
          <w:tcPr>
            <w:tcW w:w="1005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Read the 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definition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 and write correct word and its Korean meaning.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No.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English Meaning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Korean Meaning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look at something or someone for a long tim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star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응시하다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빤히 쳐다보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2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7"/>
                <w:szCs w:val="17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7"/>
                <w:szCs w:val="17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7"/>
                <w:szCs w:val="17"/>
              </w:rPr>
              <w:t>. the place that something started or where someone was bor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origin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기원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근원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출신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3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a business that provides some service to peopl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agency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대리점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대행사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4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very useful and important; worth a lot of money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valuabl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귀중한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소중한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값비싼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5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a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he same in size, number, or amount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o be the same in size, number, or amount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equal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동일한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평등한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같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6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speak to God to ask for help or to give thank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pray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기도하다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기원하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7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a condition in which you have a very high temperatur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fever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열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열병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8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o stay away from something or someone; to prevent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something bad from happening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avoid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피하다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막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9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special room for scientists to conduct test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>laboratory</w:t>
            </w: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실험실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실습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food a person eats; a limited amount of food you eat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to get thinne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diet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일상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)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음식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다이어트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1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how tall someone or something i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height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키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높이 </w:t>
            </w:r>
          </w:p>
        </w:tc>
      </w:tr>
      <w:tr>
        <w:trPr>
          <w:trHeight w:val="53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2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ability to see; something you can se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sight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시력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시야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광경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3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act of looking after someone, especially someone ill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be interested in something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car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보살핌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주의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관심을 가지다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걱정하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4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man who is very good at something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learn something very well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master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대가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주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통달하다</w:t>
            </w:r>
          </w:p>
        </w:tc>
      </w:tr>
      <w:tr>
        <w:trPr>
          <w:trHeight w:val="35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5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relating to a king or quee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royal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왕실의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국왕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여왕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>)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의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6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feeling of worry about something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make someone worry; to be about a particular subject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concern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염려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관심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>(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사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걱정시키다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관련되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7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device that controls a pipe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hit something lightly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tap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>- (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수도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>)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꼭지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가볍게 두드리다 </w:t>
            </w:r>
          </w:p>
        </w:tc>
      </w:tr>
      <w:tr>
        <w:trPr>
          <w:trHeight w:val="40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8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information kept about something that happened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store sounds or images on tape or C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record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기록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녹음하다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기록하다 </w:t>
            </w:r>
          </w:p>
        </w:tc>
      </w:tr>
    </w:tbl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  <w:bdr w:val="single" w:sz="4" w:space="0" w:color="000000"/>
        </w:rPr>
      </w:pP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 xml:space="preserve">Power Voca </w:t>
      </w:r>
      <w:r>
        <w:rPr>
          <w:rFonts w:ascii="맑은 고딕" w:hAnsi="맑은 고딕" w:cs="맑은 고딕" w:eastAsia="맑은 고딕"/>
          <w:b/>
          <w:sz w:val="24"/>
          <w:bdr w:val="single" w:sz="4" w:space="0" w:color="000000"/>
        </w:rPr>
        <w:t xml:space="preserve">중급 </w:t>
      </w: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>2_Day 09_Answer</w:t>
      </w:r>
    </w:p>
    <w:tbl>
      <w:tblPr>
        <w:tblW w:w="1005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406"/>
        <w:gridCol w:w="1451"/>
        <w:gridCol w:w="2485"/>
      </w:tblGrid>
      <w:tr>
        <w:trPr>
          <w:trHeight w:val="378" w:hRule="atLeast"/>
        </w:trPr>
        <w:tc>
          <w:tcPr>
            <w:tcW w:w="1005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Read the 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definition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 and write correct word and its Korean meaning.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No.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English Meaning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Korean Meaning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something that makes one thing not the same as anothe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differenc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차이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다름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2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strong feeling of shock and fea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horror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공포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감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)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3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o need to pay someone for something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ow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빚지다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신세를 지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4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physical state of something; the things that affect the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way something happen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condition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상태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상황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조건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5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a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not saying anything; without any soun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silent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조용한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침묵의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무성의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6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relating to medicine and the treatment of an illnes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medical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의학의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의료의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7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something that you have to do, often a difficult thing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task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일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과업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업무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8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a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very similar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ad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in a similar way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alik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서로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 같은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비슷한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동등하게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9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set of rules that people in a particular country must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obey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law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법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법률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do something very quickly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sudden, fast movement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rush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서두르다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재촉하다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서두름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혼잡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1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a number representing an amount; someone who is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important; the shape of a person’s body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figur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color w:val="000000"/>
                <w:kern w:val="0"/>
                <w:sz w:val="18"/>
                <w:szCs w:val="18"/>
              </w:rPr>
              <w:t>수치</w:t>
            </w: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color w:val="000000"/>
                <w:kern w:val="0"/>
                <w:sz w:val="18"/>
                <w:szCs w:val="18"/>
              </w:rPr>
              <w:t>숫자</w:t>
            </w: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color w:val="000000"/>
                <w:kern w:val="0"/>
                <w:sz w:val="18"/>
                <w:szCs w:val="18"/>
              </w:rPr>
              <w:t>인물</w:t>
            </w: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color w:val="000000"/>
                <w:kern w:val="0"/>
                <w:sz w:val="18"/>
                <w:szCs w:val="18"/>
              </w:rPr>
              <w:t xml:space="preserve">모습 </w:t>
            </w:r>
          </w:p>
        </w:tc>
      </w:tr>
      <w:tr>
        <w:trPr>
          <w:trHeight w:val="53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2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take something without permissio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steal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훔치다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빼앗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3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very bad or unpleasant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awful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끔찍한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신한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무시무시한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4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machine that you travel in or on like a car or bu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vehicl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차량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탈것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운송 수단 </w:t>
            </w:r>
          </w:p>
        </w:tc>
      </w:tr>
      <w:tr>
        <w:trPr>
          <w:trHeight w:val="35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5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like one thing more than anothe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prefer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더 좋아하다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선호하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6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something that a person does wrong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error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실수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오류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7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become healthy again after an illness; to get back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something that you lost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recover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회복하다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찾다 </w:t>
            </w:r>
          </w:p>
        </w:tc>
      </w:tr>
      <w:tr>
        <w:trPr>
          <w:trHeight w:val="40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8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job that you do for a long time in your lif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career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경력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이력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직업 </w:t>
            </w:r>
          </w:p>
        </w:tc>
      </w:tr>
    </w:tbl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  <w:bdr w:val="single" w:sz="4" w:space="0" w:color="000000"/>
        </w:rPr>
      </w:pP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 xml:space="preserve">Power Voca </w:t>
      </w:r>
      <w:r>
        <w:rPr>
          <w:rFonts w:ascii="맑은 고딕" w:hAnsi="맑은 고딕" w:cs="맑은 고딕" w:eastAsia="맑은 고딕"/>
          <w:b/>
          <w:sz w:val="24"/>
          <w:bdr w:val="single" w:sz="4" w:space="0" w:color="000000"/>
        </w:rPr>
        <w:t xml:space="preserve">중급 </w:t>
      </w: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>2_Day 10_Answer</w:t>
      </w:r>
    </w:p>
    <w:tbl>
      <w:tblPr>
        <w:tblW w:w="1005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406"/>
        <w:gridCol w:w="1451"/>
        <w:gridCol w:w="2485"/>
      </w:tblGrid>
      <w:tr>
        <w:trPr>
          <w:trHeight w:val="378" w:hRule="atLeast"/>
        </w:trPr>
        <w:tc>
          <w:tcPr>
            <w:tcW w:w="1005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Read the 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definition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 and write correct word and its Korean meaning.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No.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English Meaning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Korean Meaning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done without any other people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7"/>
                <w:szCs w:val="17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7"/>
                <w:szCs w:val="17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7"/>
                <w:szCs w:val="17"/>
              </w:rPr>
              <w:t xml:space="preserve">. to control how a person or group of people does </w:t>
            </w:r>
            <w:r>
              <w:rPr>
                <w:rFonts w:eastAsia="맑은 고딕" w:cs="굴림;Gulim" w:ascii="맑은 고딕" w:hAnsi="맑은 고딕"/>
                <w:kern w:val="0"/>
                <w:sz w:val="17"/>
                <w:szCs w:val="17"/>
              </w:rPr>
              <w:t>s</w:t>
            </w:r>
            <w:r>
              <w:rPr>
                <w:rFonts w:eastAsia="맑은 고딕" w:cs="굴림;Gulim" w:ascii="맑은 고딕" w:hAnsi="맑은 고딕"/>
                <w:kern w:val="0"/>
                <w:sz w:val="17"/>
                <w:szCs w:val="17"/>
              </w:rPr>
              <w:t>omething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>direct</w:t>
            </w: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직접적인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직행의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지휘하다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감독하다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2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journey on a plane; a plane or vehicle that is making a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journey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flight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비행기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)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여행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비행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항공편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3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he speed at which something happens; a single step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>pac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속도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걸음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보폭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4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conj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even though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>although</w:t>
            </w: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6"/>
                <w:szCs w:val="16"/>
              </w:rPr>
              <w:t>비록</w:t>
            </w:r>
            <w:r>
              <w:rPr>
                <w:rFonts w:ascii="맑은 고딕" w:hAnsi="맑은 고딕" w:cs="굴림;Gulim" w:eastAsia="맑은 고딕"/>
                <w:b/>
                <w:kern w:val="0"/>
                <w:sz w:val="16"/>
                <w:szCs w:val="16"/>
              </w:rPr>
              <w:t xml:space="preserve"> </w:t>
            </w:r>
            <w:r>
              <w:rPr>
                <w:rFonts w:eastAsia="맑은 고딕" w:cs="굴림;Gulim" w:ascii="맑은 고딕" w:hAnsi="맑은 고딕"/>
                <w:b/>
                <w:kern w:val="0"/>
                <w:sz w:val="16"/>
                <w:szCs w:val="16"/>
              </w:rPr>
              <w:t>~</w:t>
            </w:r>
            <w:r>
              <w:rPr>
                <w:rFonts w:ascii="맑은 고딕" w:hAnsi="맑은 고딕" w:cs="굴림;Gulim" w:eastAsia="맑은 고딕"/>
                <w:b/>
                <w:kern w:val="0"/>
                <w:sz w:val="16"/>
                <w:szCs w:val="16"/>
              </w:rPr>
              <w:t>이지만</w:t>
            </w:r>
            <w:r>
              <w:rPr>
                <w:rFonts w:eastAsia="맑은 고딕" w:cs="굴림;Gulim" w:ascii="맑은 고딕" w:hAnsi="맑은 고딕"/>
                <w:b/>
                <w:kern w:val="0"/>
                <w:sz w:val="16"/>
                <w:szCs w:val="16"/>
              </w:rPr>
              <w:t>, ~</w:t>
            </w:r>
            <w:r>
              <w:rPr>
                <w:rFonts w:ascii="맑은 고딕" w:hAnsi="맑은 고딕" w:cs="굴림;Gulim" w:eastAsia="맑은 고딕"/>
                <w:b/>
                <w:kern w:val="0"/>
                <w:sz w:val="16"/>
                <w:szCs w:val="16"/>
              </w:rPr>
              <w:t xml:space="preserve">에도 불구하고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5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o make something smaller or less in size, amount, or pric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reduc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줄이다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축소하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6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put something down carefully; to produce an egg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lay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놓다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두다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알을 낳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7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he hot mist that is produced when water boil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steam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증기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김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8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o throw something somewhere; to look quickly in a particular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directio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cast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던지다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>, (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시선 등을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)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보내다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9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of middle size, level, amount, etc.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way of providing information to peopl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medium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중간의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매체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get away from a place or dangerous situation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act of getting away from a place or dangerous situatio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escap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탈출하다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벗어나다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탈출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1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he fact that a thing is safe to do or us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safety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안전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>(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성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53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2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push something like a button firmly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newspapers and news magazine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press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누르다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- (the ~)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언론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3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not covered by clothe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bar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벌거벗은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4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d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used to say that it does not matter how big, good, etc.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something i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however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아무리 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>~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일지라도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하지만</w:t>
            </w:r>
          </w:p>
        </w:tc>
      </w:tr>
      <w:tr>
        <w:trPr>
          <w:trHeight w:val="35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5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act of physically hurting other peopl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violenc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폭력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폭행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격렬함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6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join two things together; to join something to the main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supply of gas or water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connect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연결하다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잇다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접속하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7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money you pay to the government due to your income or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possession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tax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세금 </w:t>
            </w:r>
          </w:p>
        </w:tc>
      </w:tr>
      <w:tr>
        <w:trPr>
          <w:trHeight w:val="40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8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not sensible; showing bad judgment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silly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어리석은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바보 같은 </w:t>
            </w:r>
          </w:p>
        </w:tc>
      </w:tr>
    </w:tbl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  <w:bdr w:val="single" w:sz="4" w:space="0" w:color="000000"/>
        </w:rPr>
      </w:pP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 xml:space="preserve">Power Voca </w:t>
      </w:r>
      <w:r>
        <w:rPr>
          <w:rFonts w:ascii="맑은 고딕" w:hAnsi="맑은 고딕" w:cs="맑은 고딕" w:eastAsia="맑은 고딕"/>
          <w:b/>
          <w:sz w:val="24"/>
          <w:bdr w:val="single" w:sz="4" w:space="0" w:color="000000"/>
        </w:rPr>
        <w:t xml:space="preserve">중급 </w:t>
      </w: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>2_Day 11_Answer</w:t>
      </w:r>
    </w:p>
    <w:tbl>
      <w:tblPr>
        <w:tblW w:w="1005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406"/>
        <w:gridCol w:w="1451"/>
        <w:gridCol w:w="2485"/>
      </w:tblGrid>
      <w:tr>
        <w:trPr>
          <w:trHeight w:val="378" w:hRule="atLeast"/>
        </w:trPr>
        <w:tc>
          <w:tcPr>
            <w:tcW w:w="1005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Read the 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definition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 and write correct word and its Korean meaning.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No.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English Meaning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Korean Meaning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prep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in the middle of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among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~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사이에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~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중에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>, ~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의 가운데에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2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relating to people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perso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human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인간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사람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>)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의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인간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사람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3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he sense of what is right or wrong in your conduct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conscienc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양심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4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money that you earn from your job each month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>salary</w:t>
            </w: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봉급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급여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임금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5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he smooth, steady movement of a liquid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o move smoothly and continuously in one directio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flow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흐름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흐르다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흘러가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6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put things into a bag or box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set of things wrapped togethe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pack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짐을 싸다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포장하다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꾸리다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묶음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7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o show the same image; to send back light, heat, etc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>reflect</w:t>
            </w: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비추다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반사하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8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a large, dangerous animal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beast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짐승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야수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9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firm and difficult to ben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stiff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경직된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뻣뻣한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ny substance that makes things dirty; soil or mu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dirt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먼지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티끌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흙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1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advanced scientific knowledge used for practical purpose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>technology</w:t>
            </w: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>(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과학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)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기술 </w:t>
            </w:r>
          </w:p>
        </w:tc>
      </w:tr>
      <w:tr>
        <w:trPr>
          <w:trHeight w:val="53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2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hard material such as gold, silver, or iro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metal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금속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3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person or thing that makes something happen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make something happe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caus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원인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이유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일으키다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초래하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4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act as if something is true but it is actually not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pretend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>~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인 척하다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가장하다 </w:t>
            </w:r>
          </w:p>
        </w:tc>
      </w:tr>
      <w:tr>
        <w:trPr>
          <w:trHeight w:val="35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5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lmost the sam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similar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비슷한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유사한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닮은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6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d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used to say something that is surprising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flat with no higher parts; able to be divided by tw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even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- ~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조차도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>, ~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도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평범한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짝수의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7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using physical force or weapons to hurt other peopl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violent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폭력적인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격렬한 </w:t>
            </w:r>
          </w:p>
        </w:tc>
      </w:tr>
      <w:tr>
        <w:trPr>
          <w:trHeight w:val="40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8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move or bend your body in a particular directio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lean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기울이다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>, (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몸을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)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숙이다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기대다 </w:t>
            </w:r>
          </w:p>
        </w:tc>
      </w:tr>
    </w:tbl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  <w:bdr w:val="single" w:sz="4" w:space="0" w:color="000000"/>
        </w:rPr>
      </w:pP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 xml:space="preserve">Power Voca </w:t>
      </w:r>
      <w:r>
        <w:rPr>
          <w:rFonts w:ascii="맑은 고딕" w:hAnsi="맑은 고딕" w:cs="맑은 고딕" w:eastAsia="맑은 고딕"/>
          <w:b/>
          <w:sz w:val="24"/>
          <w:bdr w:val="single" w:sz="4" w:space="0" w:color="000000"/>
        </w:rPr>
        <w:t xml:space="preserve">중급 </w:t>
      </w: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>2_Day 12_Answer</w:t>
      </w:r>
    </w:p>
    <w:tbl>
      <w:tblPr>
        <w:tblW w:w="1005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406"/>
        <w:gridCol w:w="1451"/>
        <w:gridCol w:w="2485"/>
      </w:tblGrid>
      <w:tr>
        <w:trPr>
          <w:trHeight w:val="378" w:hRule="atLeast"/>
        </w:trPr>
        <w:tc>
          <w:tcPr>
            <w:tcW w:w="1005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Read the 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definition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 and write correct word and its Korean meaning.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No.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English Meaning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Korean Meaning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not able to use some parts of your body properly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disabled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장애를 가진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불구가 된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2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best that something could possibly b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ideal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이상적인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완벽한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3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o do something special because of an important event or a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succes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celebrat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축하하다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기념하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4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long, narrow space that connects two places; a short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part of a book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passag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통로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통행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구절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5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physical strength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o make someone do something that he doesn’t want to d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forc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무력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힘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강요하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6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make you feel cooler or more energetic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refresh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7"/>
                <w:szCs w:val="17"/>
              </w:rPr>
            </w:pPr>
            <w:r>
              <w:rPr>
                <w:rFonts w:ascii="맑은 고딕" w:hAnsi="맑은 고딕" w:cs="굴림;Gulim" w:eastAsia="맑은 고딕"/>
                <w:b/>
                <w:sz w:val="17"/>
                <w:szCs w:val="17"/>
              </w:rPr>
              <w:t>상쾌하게</w:t>
            </w:r>
            <w:r>
              <w:rPr>
                <w:rFonts w:ascii="맑은 고딕" w:hAnsi="맑은 고딕" w:cs="굴림;Gulim" w:eastAsia="맑은 고딕"/>
                <w:b/>
                <w:sz w:val="17"/>
                <w:szCs w:val="17"/>
              </w:rPr>
              <w:t xml:space="preserve"> 하다</w:t>
            </w:r>
            <w:r>
              <w:rPr>
                <w:rFonts w:eastAsia="맑은 고딕" w:cs="굴림;Gulim" w:ascii="맑은 고딕" w:hAnsi="맑은 고딕"/>
                <w:b/>
                <w:sz w:val="17"/>
                <w:szCs w:val="17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7"/>
                <w:szCs w:val="17"/>
              </w:rPr>
              <w:t>새롭게 하다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7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prep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.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conj.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from a particular time in the past until the present;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used to explain reason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sinc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>- ~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부터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 줄곧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>- ~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한 이후로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~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때문에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8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a quantity of something such as time or money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amount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양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총액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9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talk or write about something briefly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mention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말하다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언급하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measurement of how hot or cold a place or thing i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temperatur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온도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기온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체온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1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communication with someone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o write or talk to someon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>contact</w:t>
            </w: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연락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접촉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연락하다 </w:t>
            </w:r>
          </w:p>
        </w:tc>
      </w:tr>
      <w:tr>
        <w:trPr>
          <w:trHeight w:val="53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2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stop something from happening; to stop someone from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doing something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prevent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막다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방지하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3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amount of sound from TV or radio; the total amount of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something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volum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음량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양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용량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4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ask for help or an opportunity; to ask people for money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or foo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beg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간청하다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구걸하다 </w:t>
            </w:r>
          </w:p>
        </w:tc>
      </w:tr>
      <w:tr>
        <w:trPr>
          <w:trHeight w:val="35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5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7"/>
                <w:szCs w:val="17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7"/>
                <w:szCs w:val="17"/>
              </w:rPr>
              <w:t>. a small quantity of something that shows you what it is</w:t>
            </w:r>
            <w:r>
              <w:rPr>
                <w:rFonts w:eastAsia="맑은 고딕" w:cs="굴림;Gulim" w:ascii="맑은 고딕" w:hAnsi="맑은 고딕"/>
                <w:kern w:val="0"/>
                <w:sz w:val="17"/>
                <w:szCs w:val="17"/>
              </w:rPr>
              <w:t xml:space="preserve"> </w:t>
            </w:r>
            <w:r>
              <w:rPr>
                <w:rFonts w:eastAsia="맑은 고딕" w:cs="굴림;Gulim" w:ascii="맑은 고딕" w:hAnsi="맑은 고딕"/>
                <w:kern w:val="0"/>
                <w:sz w:val="17"/>
                <w:szCs w:val="17"/>
              </w:rPr>
              <w:t>lik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sampl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견본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샘플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표본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6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measurement of how long something i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length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길이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7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d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used to say that something has continued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not moving; quiet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>still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아직도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여전히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가만히 있는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고요한 </w:t>
            </w:r>
          </w:p>
        </w:tc>
      </w:tr>
      <w:tr>
        <w:trPr>
          <w:trHeight w:val="40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8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d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t any time; at all time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ever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언제든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언제나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한번이라도 </w:t>
            </w:r>
          </w:p>
        </w:tc>
      </w:tr>
    </w:tbl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  <w:bdr w:val="single" w:sz="4" w:space="0" w:color="000000"/>
        </w:rPr>
      </w:pP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 xml:space="preserve">Power Voca </w:t>
      </w:r>
      <w:r>
        <w:rPr>
          <w:rFonts w:ascii="맑은 고딕" w:hAnsi="맑은 고딕" w:cs="맑은 고딕" w:eastAsia="맑은 고딕"/>
          <w:b/>
          <w:sz w:val="24"/>
          <w:bdr w:val="single" w:sz="4" w:space="0" w:color="000000"/>
        </w:rPr>
        <w:t xml:space="preserve">중급 </w:t>
      </w: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>2_Day 13_Answer</w:t>
      </w:r>
    </w:p>
    <w:tbl>
      <w:tblPr>
        <w:tblW w:w="1005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406"/>
        <w:gridCol w:w="1451"/>
        <w:gridCol w:w="2485"/>
      </w:tblGrid>
      <w:tr>
        <w:trPr>
          <w:trHeight w:val="378" w:hRule="atLeast"/>
        </w:trPr>
        <w:tc>
          <w:tcPr>
            <w:tcW w:w="1005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Read the 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definition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 and write correct word and its Korean meaning.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No.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English Meaning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Korean Meaning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not to be seen anymore; to be lost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disappear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사라지다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없어지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2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act in a particular way; to act properly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behav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행동하다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처신하다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3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someone who travels in a vehicle like an aircraft or trai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>passenger</w:t>
            </w: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승객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탑승객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4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happening or existing befor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former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이전의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과거의 </w:t>
            </w:r>
          </w:p>
        </w:tc>
      </w:tr>
      <w:tr>
        <w:trPr>
          <w:trHeight w:val="19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5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170"/>
              <w:jc w:val="left"/>
              <w:rPr>
                <w:rFonts w:ascii="맑은 고딕" w:hAnsi="맑은 고딕" w:eastAsia="맑은 고딕" w:cs="맑은 고딕"/>
                <w:sz w:val="17"/>
                <w:szCs w:val="17"/>
              </w:rPr>
            </w:pPr>
            <w:r>
              <w:rPr>
                <w:rFonts w:eastAsia="맑은 고딕" w:cs="맑은 고딕" w:ascii="맑은 고딕" w:hAnsi="맑은 고딕"/>
                <w:i/>
                <w:sz w:val="17"/>
                <w:szCs w:val="17"/>
              </w:rPr>
              <w:t>n</w:t>
            </w:r>
            <w:r>
              <w:rPr>
                <w:rFonts w:eastAsia="맑은 고딕" w:cs="맑은 고딕" w:ascii="맑은 고딕" w:hAnsi="맑은 고딕"/>
                <w:sz w:val="17"/>
                <w:szCs w:val="17"/>
              </w:rPr>
              <w:t>. a device used to weigh things; the size or level of something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scal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저울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규모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등급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눈금 </w:t>
            </w:r>
          </w:p>
        </w:tc>
      </w:tr>
      <w:tr>
        <w:trPr>
          <w:trHeight w:val="6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6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period of one hundred year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century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세기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>, 100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년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7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he freedom to do what you want without control from other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liberty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자유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8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o be likely to happen over and over agai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tend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>~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하는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 경향이 있다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>, ~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하기 쉽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9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belonging to a time long ago in history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ancient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고대의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먼 옛날의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d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in all place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everywher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모든 곳에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어디에나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1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a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not owned by the government; belonging to a particular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perso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privat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사립의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사유의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사적인 </w:t>
            </w:r>
          </w:p>
        </w:tc>
      </w:tr>
      <w:tr>
        <w:trPr>
          <w:trHeight w:val="53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2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move a liquid around in order to mix it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stir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젓다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섞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3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 xml:space="preserve">. </w:t>
            </w:r>
            <w:r>
              <w:rPr>
                <w:rFonts w:eastAsia="맑은 고딕" w:cs="굴림;Gulim" w:ascii="맑은 고딕" w:hAnsi="맑은 고딕"/>
                <w:kern w:val="0"/>
                <w:sz w:val="17"/>
                <w:szCs w:val="17"/>
              </w:rPr>
              <w:t>the power to make someone or something do what you want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have the power to decide what will happen to something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control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통제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지배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통제하다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지배하다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4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disappear below the surface of the wate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sink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가라앉다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침몰하다</w:t>
            </w:r>
          </w:p>
        </w:tc>
      </w:tr>
      <w:tr>
        <w:trPr>
          <w:trHeight w:val="35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5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happy and cheerful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merry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즐거운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명랑한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6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make a choice in an election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choice made by a person in an electio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vot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투표하다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투표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>(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권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)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7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pay no attention to something; to pretend that you have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not noticed someon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ignor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무시하다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모른 척하다</w:t>
            </w:r>
          </w:p>
        </w:tc>
      </w:tr>
      <w:tr>
        <w:trPr>
          <w:trHeight w:val="40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8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feel sorry about something you have done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feeling of sadness for a fault or act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regret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-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후회하다</w:t>
            </w: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유감스럽게 생각하다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후회 </w:t>
            </w:r>
          </w:p>
        </w:tc>
      </w:tr>
    </w:tbl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  <w:bdr w:val="single" w:sz="4" w:space="0" w:color="000000"/>
        </w:rPr>
      </w:pP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 xml:space="preserve">Power Voca </w:t>
      </w:r>
      <w:r>
        <w:rPr>
          <w:rFonts w:ascii="맑은 고딕" w:hAnsi="맑은 고딕" w:cs="맑은 고딕" w:eastAsia="맑은 고딕"/>
          <w:b/>
          <w:sz w:val="24"/>
          <w:bdr w:val="single" w:sz="4" w:space="0" w:color="000000"/>
        </w:rPr>
        <w:t xml:space="preserve">중급 </w:t>
      </w: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>2_Day 14_Answer</w:t>
      </w:r>
    </w:p>
    <w:tbl>
      <w:tblPr>
        <w:tblW w:w="1005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406"/>
        <w:gridCol w:w="1451"/>
        <w:gridCol w:w="2485"/>
      </w:tblGrid>
      <w:tr>
        <w:trPr>
          <w:trHeight w:val="378" w:hRule="atLeast"/>
        </w:trPr>
        <w:tc>
          <w:tcPr>
            <w:tcW w:w="1005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Read the 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definition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 and write correct word and its Korean meaning.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No.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English Meaning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Korean Meaning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find something that no one knew about befor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discover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발견하다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찾다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알아내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2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ll sounds that allow air to go out of the mouth, like a, e, i,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o, or u in English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vowel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모음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3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official permission to do something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licens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면허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>(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증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)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허가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4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something difficult which requires great effort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ask someone to compete with you to win something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challeng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도전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도전하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5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a narrow way to walk along; the way someone takes to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achieve something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path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길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>, (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목표에 이르는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)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길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6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luck, especially good luck; a large amount of money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fortun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운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재산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부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7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a part of a movie; the place where something happens; a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view of a plac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>scene</w:t>
            </w: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장면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현장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풍경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8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a sharp point that grows on the branch of a plant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thorn 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가시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9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officially to tell people about something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announc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발표하다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알리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small, narrow river; a continuous flow of liquid or ga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stream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color w:val="000000"/>
                <w:kern w:val="0"/>
                <w:sz w:val="18"/>
                <w:szCs w:val="18"/>
              </w:rPr>
              <w:t>시내</w:t>
            </w: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color w:val="000000"/>
                <w:kern w:val="0"/>
                <w:sz w:val="18"/>
                <w:szCs w:val="18"/>
              </w:rPr>
              <w:t>개울</w:t>
            </w: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color w:val="000000"/>
                <w:kern w:val="0"/>
                <w:sz w:val="18"/>
                <w:szCs w:val="18"/>
              </w:rPr>
              <w:t>흐름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1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a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very bad and likely to harm other people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something that is very bad or harmful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evil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사악한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나쁜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악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유행 </w:t>
            </w:r>
          </w:p>
        </w:tc>
      </w:tr>
      <w:tr>
        <w:trPr>
          <w:trHeight w:val="53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2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n important job that someone has been given to d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mission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임무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소임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사명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3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series of things to achieve a particular result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make food or materials ready to be use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process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과정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절차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가공하다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처리하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4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way that a person or animal act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behavior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행동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행실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태도 </w:t>
            </w:r>
          </w:p>
        </w:tc>
      </w:tr>
      <w:tr>
        <w:trPr>
          <w:trHeight w:val="35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5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conditions that exist at a particular time and plac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situation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상황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처치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환경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6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7"/>
                <w:szCs w:val="17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7"/>
                <w:szCs w:val="17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7"/>
                <w:szCs w:val="17"/>
              </w:rPr>
              <w:t>. an opinion or picture of something or someone in your min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imag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인상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이미지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모습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7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not to accept or agree to a proposal or offe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reject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거절하다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거부하다 </w:t>
            </w:r>
          </w:p>
        </w:tc>
      </w:tr>
      <w:tr>
        <w:trPr>
          <w:trHeight w:val="40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8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useful or easy to us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convenient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편리한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간편한 </w:t>
            </w:r>
          </w:p>
        </w:tc>
      </w:tr>
    </w:tbl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  <w:bdr w:val="single" w:sz="4" w:space="0" w:color="000000"/>
        </w:rPr>
      </w:pP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 xml:space="preserve">Power Voca </w:t>
      </w:r>
      <w:r>
        <w:rPr>
          <w:rFonts w:ascii="맑은 고딕" w:hAnsi="맑은 고딕" w:cs="맑은 고딕" w:eastAsia="맑은 고딕"/>
          <w:b/>
          <w:sz w:val="24"/>
          <w:bdr w:val="single" w:sz="4" w:space="0" w:color="000000"/>
        </w:rPr>
        <w:t xml:space="preserve">중급 </w:t>
      </w: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>2_Day 15_Answer</w:t>
      </w:r>
    </w:p>
    <w:tbl>
      <w:tblPr>
        <w:tblW w:w="1005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406"/>
        <w:gridCol w:w="1451"/>
        <w:gridCol w:w="2485"/>
      </w:tblGrid>
      <w:tr>
        <w:trPr>
          <w:trHeight w:val="378" w:hRule="atLeast"/>
        </w:trPr>
        <w:tc>
          <w:tcPr>
            <w:tcW w:w="1005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Read the 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definition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 and write correct word and its Korean meaning.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No.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English Meaning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Korean Meaning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qualities that make up someone’s personality; a person i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a book, play, or film; a letter in a languag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>character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성격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특징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등장인물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글자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2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n ability to do something well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skill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기술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솜씨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3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an important test of your knowledge; the process of looking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at something carefully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examination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시험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조사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검사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4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quality of being valued or necessary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importanc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중요성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5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a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related to the present tim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>modern</w:t>
            </w: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현대의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근대의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6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worried about something; strongly wanting to do something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anxious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걱정하는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불안한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열망하는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7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o say that you will harm or trouble someon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>threaten</w:t>
            </w: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협박하다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위협하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8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i/>
              </w:rPr>
              <w:t>v</w:t>
            </w:r>
            <w:r>
              <w:rPr>
                <w:rFonts w:eastAsia="맑은 고딕" w:cs="맑은 고딕" w:ascii="맑은 고딕" w:hAnsi="맑은 고딕"/>
              </w:rPr>
              <w:t>. to put something in a place where people can see it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  <w:i/>
              </w:rPr>
              <w:t>n</w:t>
            </w:r>
            <w:r>
              <w:rPr>
                <w:rFonts w:eastAsia="맑은 고딕" w:cs="맑은 고딕" w:ascii="맑은 고딕" w:hAnsi="맑은 고딕"/>
              </w:rPr>
              <w:t>. showing things for people to look at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display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전시하다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진열하다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전시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진열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9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way in which two or more people or things are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connecte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relationship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관계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관련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top of a box, jar, or other containe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lid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뚜껑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1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physical power and energy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strength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힘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세기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강함 </w:t>
            </w:r>
          </w:p>
        </w:tc>
      </w:tr>
      <w:tr>
        <w:trPr>
          <w:trHeight w:val="53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2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move the top part of your body forward and downwar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bend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구부리다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숙이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3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repeated way something happens; a set of shapes or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colors that are repeate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pattern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양식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방식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무늬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4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d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in the direction in front of you; toward the futur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forward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앞으로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35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5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bout or related to scienc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scientific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과학의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과학적인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6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line of water that rises onto the surface of a sea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move your hand to say hell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>wav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파도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물결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>- (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손을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)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흔들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7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most important or central part of something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very important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cor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중심부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핵심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핵심적인 </w:t>
            </w:r>
          </w:p>
        </w:tc>
      </w:tr>
      <w:tr>
        <w:trPr>
          <w:trHeight w:val="40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8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something that is made or grown to be sol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product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제품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생산품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상품 </w:t>
            </w:r>
          </w:p>
        </w:tc>
      </w:tr>
    </w:tbl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  <w:bdr w:val="single" w:sz="4" w:space="0" w:color="000000"/>
        </w:rPr>
      </w:pP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 xml:space="preserve">Power Voca </w:t>
      </w:r>
      <w:r>
        <w:rPr>
          <w:rFonts w:ascii="맑은 고딕" w:hAnsi="맑은 고딕" w:cs="맑은 고딕" w:eastAsia="맑은 고딕"/>
          <w:b/>
          <w:sz w:val="24"/>
          <w:bdr w:val="single" w:sz="4" w:space="0" w:color="000000"/>
        </w:rPr>
        <w:t xml:space="preserve">중급 </w:t>
      </w: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>2_Day 16_Answer</w:t>
      </w:r>
    </w:p>
    <w:tbl>
      <w:tblPr>
        <w:tblW w:w="1005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406"/>
        <w:gridCol w:w="1451"/>
        <w:gridCol w:w="2485"/>
      </w:tblGrid>
      <w:tr>
        <w:trPr>
          <w:trHeight w:val="378" w:hRule="atLeast"/>
        </w:trPr>
        <w:tc>
          <w:tcPr>
            <w:tcW w:w="1005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Read the 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definition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 and write correct word and its Korean meaning.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No.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English Meaning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Korean Meaning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move something to a higher positio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lift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들어 올리다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올리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2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n advantage that you get from something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get help or an advantage from something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benefit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이득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혜택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>- ~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에게 이롭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3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a useless wild plant in a garden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o remove a useless wild plant from a garde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weed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잡초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잡초를 뽑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4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very short period of tim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moment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잠깐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순간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5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an area that is away from citie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countrysid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시골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지방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6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continue to be in a particular situatio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remain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계속 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>~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이다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남아 있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7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he most basic part of a thing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foundation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토대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기초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기반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근거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8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a flat, thin piece of food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o cut food into flat, thin piece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slic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>- (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얇게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 썬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)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조각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얇게 썰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9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d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not close to each othe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apart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따로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떨어져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prep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in at one end and out at the other; by means of something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>through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>~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를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 통과하여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>, ~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를 통하여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1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prep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.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conj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used for people, situations, or things that are not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include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except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>~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를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 제외하고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~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외에는 </w:t>
            </w:r>
          </w:p>
        </w:tc>
      </w:tr>
      <w:tr>
        <w:trPr>
          <w:trHeight w:val="53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2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not having any mistakes or fault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perfect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완벽한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완전한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3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straighten your arms, legs, or body; to pull something to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make it longe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stretch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쭉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펴다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늘이다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뻗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4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run after someone or something to catch it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chas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뒤쫓다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추격하다 </w:t>
            </w:r>
          </w:p>
        </w:tc>
      </w:tr>
      <w:tr>
        <w:trPr>
          <w:trHeight w:val="35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5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make the sound of a letter or wor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pronounc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발음하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6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remove something from a surface with something sharp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scrap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7"/>
                <w:szCs w:val="17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7"/>
                <w:szCs w:val="17"/>
              </w:rPr>
              <w:t>긁다</w:t>
            </w:r>
            <w:r>
              <w:rPr>
                <w:rFonts w:eastAsia="맑은 고딕" w:cs="굴림;Gulim" w:ascii="맑은 고딕" w:hAnsi="맑은 고딕"/>
                <w:b/>
                <w:kern w:val="0"/>
                <w:sz w:val="17"/>
                <w:szCs w:val="17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7"/>
                <w:szCs w:val="17"/>
              </w:rPr>
              <w:t xml:space="preserve">긁어내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7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amount of space between two places or thing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distanc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거리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간격 </w:t>
            </w:r>
          </w:p>
        </w:tc>
      </w:tr>
      <w:tr>
        <w:trPr>
          <w:trHeight w:val="40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8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having a big effect on people’s lives or event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>important</w:t>
            </w: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중요한 </w:t>
            </w:r>
          </w:p>
        </w:tc>
      </w:tr>
    </w:tbl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  <w:bdr w:val="single" w:sz="4" w:space="0" w:color="000000"/>
        </w:rPr>
      </w:pP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 xml:space="preserve">Power Voca </w:t>
      </w:r>
      <w:r>
        <w:rPr>
          <w:rFonts w:ascii="맑은 고딕" w:hAnsi="맑은 고딕" w:cs="맑은 고딕" w:eastAsia="맑은 고딕"/>
          <w:b/>
          <w:sz w:val="24"/>
          <w:bdr w:val="single" w:sz="4" w:space="0" w:color="000000"/>
        </w:rPr>
        <w:t xml:space="preserve">중급 </w:t>
      </w: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>2_Day 17_Answer</w:t>
      </w:r>
    </w:p>
    <w:tbl>
      <w:tblPr>
        <w:tblW w:w="10207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406"/>
        <w:gridCol w:w="1451"/>
        <w:gridCol w:w="2639"/>
      </w:tblGrid>
      <w:tr>
        <w:trPr>
          <w:trHeight w:val="378" w:hRule="atLeast"/>
        </w:trPr>
        <w:tc>
          <w:tcPr>
            <w:tcW w:w="102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Read the 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definition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 and write correct word and its Korean meaning.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No.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English Meaning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Korean Meaning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7"/>
                <w:szCs w:val="17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7"/>
                <w:szCs w:val="17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7"/>
                <w:szCs w:val="17"/>
              </w:rPr>
              <w:t>. to behave dishonestly to win a game or to do well on an</w:t>
            </w:r>
            <w:r>
              <w:rPr>
                <w:rFonts w:eastAsia="맑은 고딕" w:cs="굴림;Gulim" w:ascii="맑은 고딕" w:hAnsi="맑은 고딕"/>
                <w:kern w:val="0"/>
                <w:sz w:val="17"/>
                <w:szCs w:val="17"/>
              </w:rPr>
              <w:t xml:space="preserve"> </w:t>
            </w:r>
            <w:r>
              <w:rPr>
                <w:rFonts w:eastAsia="맑은 고딕" w:cs="굴림;Gulim" w:ascii="맑은 고딕" w:hAnsi="맑은 고딕"/>
                <w:kern w:val="0"/>
                <w:sz w:val="17"/>
                <w:szCs w:val="17"/>
              </w:rPr>
              <w:t>exam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cheat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속이다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부정행위를 하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2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probably going to happen; probably tru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>likely</w:t>
            </w: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>~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할 것 같은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그럴듯한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3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o look forward to something; to think that something will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happe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expect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기대하다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예상하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4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right and suitable for a purpose or situatio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proper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적절한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올바른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5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conj.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every time that something happens; at any tim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whenever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7"/>
                <w:szCs w:val="17"/>
              </w:rPr>
            </w:pPr>
            <w:r>
              <w:rPr>
                <w:rFonts w:eastAsia="맑은 고딕" w:cs="맑은 고딕" w:ascii="맑은 고딕" w:hAnsi="맑은 고딕"/>
                <w:b/>
                <w:sz w:val="17"/>
                <w:szCs w:val="17"/>
              </w:rPr>
              <w:t>~</w:t>
            </w:r>
            <w:r>
              <w:rPr>
                <w:rFonts w:ascii="맑은 고딕" w:hAnsi="맑은 고딕" w:cs="맑은 고딕" w:eastAsia="맑은 고딕"/>
                <w:b/>
                <w:sz w:val="17"/>
                <w:szCs w:val="17"/>
              </w:rPr>
              <w:t>할</w:t>
            </w:r>
            <w:r>
              <w:rPr>
                <w:rFonts w:ascii="맑은 고딕" w:hAnsi="맑은 고딕" w:cs="맑은 고딕" w:eastAsia="맑은 고딕"/>
                <w:b/>
                <w:sz w:val="17"/>
                <w:szCs w:val="17"/>
              </w:rPr>
              <w:t xml:space="preserve"> 때마다</w:t>
            </w:r>
            <w:r>
              <w:rPr>
                <w:rFonts w:eastAsia="맑은 고딕" w:cs="맑은 고딕" w:ascii="맑은 고딕" w:hAnsi="맑은 고딕"/>
                <w:b/>
                <w:sz w:val="17"/>
                <w:szCs w:val="17"/>
              </w:rPr>
              <w:t>, ~</w:t>
            </w:r>
            <w:r>
              <w:rPr>
                <w:rFonts w:ascii="맑은 고딕" w:hAnsi="맑은 고딕" w:cs="맑은 고딕" w:eastAsia="맑은 고딕"/>
                <w:b/>
                <w:sz w:val="17"/>
                <w:szCs w:val="17"/>
              </w:rPr>
              <w:t>할 때는 언제나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6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make a formal request for something such as a job; to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affect a person or thing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apply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7"/>
                <w:szCs w:val="17"/>
              </w:rPr>
            </w:pPr>
            <w:r>
              <w:rPr>
                <w:rFonts w:ascii="맑은 고딕" w:hAnsi="맑은 고딕" w:cs="굴림;Gulim" w:eastAsia="맑은 고딕"/>
                <w:b/>
                <w:sz w:val="17"/>
                <w:szCs w:val="17"/>
              </w:rPr>
              <w:t>지원하다</w:t>
            </w:r>
            <w:r>
              <w:rPr>
                <w:rFonts w:eastAsia="맑은 고딕" w:cs="굴림;Gulim" w:ascii="맑은 고딕" w:hAnsi="맑은 고딕"/>
                <w:b/>
                <w:sz w:val="17"/>
                <w:szCs w:val="17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7"/>
                <w:szCs w:val="17"/>
              </w:rPr>
              <w:t>신청하다</w:t>
            </w:r>
            <w:r>
              <w:rPr>
                <w:rFonts w:eastAsia="맑은 고딕" w:cs="굴림;Gulim" w:ascii="맑은 고딕" w:hAnsi="맑은 고딕"/>
                <w:b/>
                <w:sz w:val="17"/>
                <w:szCs w:val="17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7"/>
                <w:szCs w:val="17"/>
              </w:rPr>
              <w:t xml:space="preserve">적용되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7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a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small in size or degre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slight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약간의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조금의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i/>
                <w:i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i/>
                <w:color w:val="000000"/>
                <w:kern w:val="0"/>
                <w:szCs w:val="20"/>
              </w:rPr>
              <w:t>8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i/>
                <w:i/>
                <w:szCs w:val="20"/>
              </w:rPr>
            </w:pPr>
            <w:r>
              <w:rPr>
                <w:rFonts w:eastAsia="맑은 고딕" w:cs="맑은 고딕" w:ascii="맑은 고딕" w:hAnsi="맑은 고딕"/>
                <w:i/>
                <w:szCs w:val="20"/>
              </w:rPr>
              <w:t xml:space="preserve">a. </w:t>
            </w:r>
            <w:r>
              <w:rPr>
                <w:rFonts w:eastAsia="맑은 고딕" w:cs="맑은 고딕" w:ascii="맑은 고딕" w:hAnsi="맑은 고딕"/>
                <w:szCs w:val="20"/>
              </w:rPr>
              <w:t>unable to be, exist, happen, etc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impossible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불가능한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9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n event to entertain people by singing, dancing, or acting;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how well a person does his job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performance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공연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연기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수행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dv.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 xml:space="preserve"> in this way; as a result of something you sai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thus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이와 같이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따라서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1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prep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next to or very close to the side of someone or something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beside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~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옆에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~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가까이에 </w:t>
            </w:r>
          </w:p>
        </w:tc>
      </w:tr>
      <w:tr>
        <w:trPr>
          <w:trHeight w:val="53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2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money you pay to use a house or room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pay money to use a house or room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rent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임대료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임대하다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임차하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3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7"/>
                <w:szCs w:val="17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7"/>
                <w:szCs w:val="17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7"/>
                <w:szCs w:val="17"/>
              </w:rPr>
              <w:t>. to change from a liquid to a solid when the temperature is</w:t>
            </w:r>
            <w:r>
              <w:rPr>
                <w:rFonts w:eastAsia="맑은 고딕" w:cs="굴림;Gulim" w:ascii="맑은 고딕" w:hAnsi="맑은 고딕"/>
                <w:kern w:val="0"/>
                <w:sz w:val="17"/>
                <w:szCs w:val="17"/>
              </w:rPr>
              <w:t xml:space="preserve"> </w:t>
            </w:r>
            <w:r>
              <w:rPr>
                <w:rFonts w:eastAsia="맑은 고딕" w:cs="굴림;Gulim" w:ascii="맑은 고딕" w:hAnsi="맑은 고딕"/>
                <w:kern w:val="0"/>
                <w:sz w:val="17"/>
                <w:szCs w:val="17"/>
              </w:rPr>
              <w:t>low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freeze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얼다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얼리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4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look very closely to find something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n attempt to find something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search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찾다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수색하다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찾기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수색 </w:t>
            </w:r>
          </w:p>
        </w:tc>
      </w:tr>
      <w:tr>
        <w:trPr>
          <w:trHeight w:val="35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5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quality of being brave in a difficult situatio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courage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용기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6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n. the way you feel at a particular tim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mood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기분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>,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분위기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7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way something is made; something that has been built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such as a bridg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structure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구조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조직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건축물 </w:t>
            </w:r>
          </w:p>
        </w:tc>
      </w:tr>
      <w:tr>
        <w:trPr>
          <w:trHeight w:val="40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8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v. to separate into smaller part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divide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나누다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분할하다 </w:t>
            </w:r>
          </w:p>
        </w:tc>
      </w:tr>
    </w:tbl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  <w:bdr w:val="single" w:sz="4" w:space="0" w:color="000000"/>
        </w:rPr>
      </w:pP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 xml:space="preserve">Power Voca </w:t>
      </w:r>
      <w:r>
        <w:rPr>
          <w:rFonts w:ascii="맑은 고딕" w:hAnsi="맑은 고딕" w:cs="맑은 고딕" w:eastAsia="맑은 고딕"/>
          <w:b/>
          <w:sz w:val="24"/>
          <w:bdr w:val="single" w:sz="4" w:space="0" w:color="000000"/>
        </w:rPr>
        <w:t xml:space="preserve">중급 </w:t>
      </w: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>2_Day 18_Answer</w:t>
      </w:r>
    </w:p>
    <w:tbl>
      <w:tblPr>
        <w:tblW w:w="1005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406"/>
        <w:gridCol w:w="1451"/>
        <w:gridCol w:w="2485"/>
      </w:tblGrid>
      <w:tr>
        <w:trPr>
          <w:trHeight w:val="378" w:hRule="atLeast"/>
        </w:trPr>
        <w:tc>
          <w:tcPr>
            <w:tcW w:w="1005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Read the 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definition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 and write correct word and its Korean meaning.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No.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English Meaning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Korean Meaning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place where legal matters are decided by a judge; an area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for playing sport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court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법정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법원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경기장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2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greatest degree of something that is allowed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v. to stop an amount from increasing past a point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limit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한계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제한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3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o show that something is true by providing fact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prov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증명하다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판명되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4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relationship between friend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friendship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친구 관계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우정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친선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5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a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completely even with no rough areas or hole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smooth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부드러운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매끄러운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6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one of the parts in your body that helps you mov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muscl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근육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7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o be grateful for something; to recognize a good quality of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something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appreciat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감사하다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인정하다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감상하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8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one of the parts that something is divided int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section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부문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부분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구획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9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be uncertain about something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feeling of uncertainty about the truth of something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doubt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의심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하다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의심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의혹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conj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during the time something is happening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short period of tim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whil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>- ~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하는 동안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잠깐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잠시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1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o risk money on the result of a race, game, etc.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7"/>
                <w:szCs w:val="17"/>
              </w:rPr>
              <w:t>. an agreement to risk money on the result of a race, game, etc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bet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내기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내기하다</w:t>
            </w:r>
          </w:p>
        </w:tc>
      </w:tr>
      <w:tr>
        <w:trPr>
          <w:trHeight w:val="53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2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contain someone or something as a part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>include</w:t>
            </w: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포함하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3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achievement of something that you wanted to d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success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성공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4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 xml:space="preserve">. 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the amount of money that you spend on something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expense 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경비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비용 </w:t>
            </w:r>
          </w:p>
        </w:tc>
      </w:tr>
      <w:tr>
        <w:trPr>
          <w:trHeight w:val="35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5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regular rising and falling of the level of the se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tid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조수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밀물과 썰물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6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d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used to say that you are not certain about something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perhaps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아마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어쩌면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7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fix something that is broken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.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 xml:space="preserve"> work that you do to fix something that is broke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repair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수리하다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보수하다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수리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보수 </w:t>
            </w:r>
          </w:p>
        </w:tc>
      </w:tr>
      <w:tr>
        <w:trPr>
          <w:trHeight w:val="40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8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shout to praise, encourage, or show happines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cheer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응원하다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격려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환호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갈채 </w:t>
            </w:r>
          </w:p>
        </w:tc>
      </w:tr>
    </w:tbl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  <w:bdr w:val="single" w:sz="4" w:space="0" w:color="000000"/>
        </w:rPr>
      </w:pP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 xml:space="preserve">Power Voca </w:t>
      </w:r>
      <w:r>
        <w:rPr>
          <w:rFonts w:ascii="맑은 고딕" w:hAnsi="맑은 고딕" w:cs="맑은 고딕" w:eastAsia="맑은 고딕"/>
          <w:b/>
          <w:sz w:val="24"/>
          <w:bdr w:val="single" w:sz="4" w:space="0" w:color="000000"/>
        </w:rPr>
        <w:t xml:space="preserve">중급 </w:t>
      </w: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>2_Day 19_Answer</w:t>
      </w:r>
    </w:p>
    <w:tbl>
      <w:tblPr>
        <w:tblW w:w="10207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406"/>
        <w:gridCol w:w="1451"/>
        <w:gridCol w:w="2639"/>
      </w:tblGrid>
      <w:tr>
        <w:trPr>
          <w:trHeight w:val="378" w:hRule="atLeast"/>
        </w:trPr>
        <w:tc>
          <w:tcPr>
            <w:tcW w:w="102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Read the 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definition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 and write correct word and its Korean meaning.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No.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English Meaning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Korean Meaning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someone who helps customers in a shop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clerk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점원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사무원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2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connection between two or more people or things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connect two or more people or thing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link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관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련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연결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고리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연결하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3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how good or bad something is; a feature of a person’s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acte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quality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>(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품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>)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질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특성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4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set of 12 things or peopl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dozen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한 다스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>, 12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개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5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7"/>
                <w:szCs w:val="17"/>
              </w:rPr>
              <w:t>v</w:t>
            </w:r>
            <w:r>
              <w:rPr>
                <w:rFonts w:eastAsia="맑은 고딕" w:cs="맑은 고딕" w:ascii="맑은 고딕" w:hAnsi="맑은 고딕"/>
                <w:sz w:val="17"/>
                <w:szCs w:val="17"/>
              </w:rPr>
              <w:t>. to say something very quietly so that other people cannot</w:t>
            </w:r>
            <w:r>
              <w:rPr>
                <w:rFonts w:eastAsia="맑은 고딕" w:cs="맑은 고딕" w:ascii="맑은 고딕" w:hAnsi="맑은 고딕"/>
                <w:sz w:val="17"/>
                <w:szCs w:val="17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7"/>
                <w:szCs w:val="17"/>
              </w:rPr>
              <w:t>hea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whisper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속삭이다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소곤거리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6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material such as coal, gas, or oil that is used to produce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energy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fuel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연료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7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o appear to be true; to have a particular quality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seem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>~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인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 것 같다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>, ~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인 것처럼 보이다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8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o angrily disagree with someone; to give reasons that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something is tru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argue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7"/>
                <w:szCs w:val="17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7"/>
                <w:szCs w:val="17"/>
              </w:rPr>
              <w:t>다투다</w:t>
            </w:r>
            <w:r>
              <w:rPr>
                <w:rFonts w:eastAsia="맑은 고딕" w:cs="굴림;Gulim" w:ascii="맑은 고딕" w:hAnsi="맑은 고딕"/>
                <w:b/>
                <w:kern w:val="0"/>
                <w:sz w:val="17"/>
                <w:szCs w:val="17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7"/>
                <w:szCs w:val="17"/>
              </w:rPr>
              <w:t>논쟁하다</w:t>
            </w:r>
            <w:r>
              <w:rPr>
                <w:rFonts w:eastAsia="맑은 고딕" w:cs="굴림;Gulim" w:ascii="맑은 고딕" w:hAnsi="맑은 고딕"/>
                <w:b/>
                <w:kern w:val="0"/>
                <w:sz w:val="17"/>
                <w:szCs w:val="17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7"/>
                <w:szCs w:val="17"/>
              </w:rPr>
              <w:t xml:space="preserve">주장하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9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particular length of time during which something happen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period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기간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시기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of the same kind of thing that is being mentione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such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그러한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>, ~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와 같은 </w:t>
            </w:r>
          </w:p>
        </w:tc>
      </w:tr>
      <w:tr>
        <w:trPr>
          <w:trHeight w:val="80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1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knowledge or skill that you get from doing a job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o be in a particular situatio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experience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경험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체험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경험하다 </w:t>
            </w:r>
          </w:p>
        </w:tc>
      </w:tr>
      <w:tr>
        <w:trPr>
          <w:trHeight w:val="53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2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very small distance from one side to the other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decrease in width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narrow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폭이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 좁은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좁히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3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say or write an answer to someone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n answer by speaking or writing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reply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대답하다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응답하다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대답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답장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4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7"/>
                <w:szCs w:val="17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7"/>
                <w:szCs w:val="17"/>
              </w:rPr>
              <w:t>prep</w:t>
            </w:r>
            <w:r>
              <w:rPr>
                <w:rFonts w:eastAsia="맑은 고딕" w:cs="굴림;Gulim" w:ascii="맑은 고딕" w:hAnsi="맑은 고딕"/>
                <w:kern w:val="0"/>
                <w:sz w:val="17"/>
                <w:szCs w:val="17"/>
              </w:rPr>
              <w:t>. on or to the further side of something; more or greater tha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beyond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~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너머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~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이상으로 </w:t>
            </w:r>
          </w:p>
        </w:tc>
      </w:tr>
      <w:tr>
        <w:trPr>
          <w:trHeight w:val="35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5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extremely small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tiny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아주 작은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6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become greater in amount, number, or degree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rise in amount, number, or degre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increase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증가하다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늘리다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증가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인상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7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relating to human society or people’s live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social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사회의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사회적인 </w:t>
            </w:r>
          </w:p>
        </w:tc>
      </w:tr>
      <w:tr>
        <w:trPr>
          <w:trHeight w:val="40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8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make something that did not exist befor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>create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창조하다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만들다 </w:t>
            </w:r>
          </w:p>
        </w:tc>
      </w:tr>
    </w:tbl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  <w:bdr w:val="single" w:sz="4" w:space="0" w:color="000000"/>
        </w:rPr>
      </w:pP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 xml:space="preserve">Power Voca </w:t>
      </w:r>
      <w:r>
        <w:rPr>
          <w:rFonts w:ascii="맑은 고딕" w:hAnsi="맑은 고딕" w:cs="맑은 고딕" w:eastAsia="맑은 고딕"/>
          <w:b/>
          <w:sz w:val="24"/>
          <w:bdr w:val="single" w:sz="4" w:space="0" w:color="000000"/>
        </w:rPr>
        <w:t xml:space="preserve">중급 </w:t>
      </w: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>2_Day 20_Answer</w:t>
      </w:r>
    </w:p>
    <w:tbl>
      <w:tblPr>
        <w:tblW w:w="1005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406"/>
        <w:gridCol w:w="1451"/>
        <w:gridCol w:w="2485"/>
      </w:tblGrid>
      <w:tr>
        <w:trPr>
          <w:trHeight w:val="378" w:hRule="atLeast"/>
        </w:trPr>
        <w:tc>
          <w:tcPr>
            <w:tcW w:w="1005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Read the 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definition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 and write correct word and its Korean meaning.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No.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English Meaning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Korean Meaning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substance that you take to treat a diseas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drug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약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마약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2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purpose that something was made for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work in the correct way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function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기능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역할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기능하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3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a substance that can flow and has no fixed shape, like water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a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in the form of a liqui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liquid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액체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액체의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4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related to your body rather than your min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physical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육체의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신체의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5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a large organization of soldiers trained to fight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army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군대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육군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6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scientific test to find out how something works in certain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condition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experiment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실험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7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one of four equal parts of something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quarter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>4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분의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>1, 15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분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8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he way of life or customs that are common in a particular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society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cultur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문화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문명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9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being the place where you were born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person who was born in a particular plac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>native</w:t>
            </w: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모국의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태어난 곳의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원주민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토착민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surprising or difficult to believ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>incredible</w:t>
            </w: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놀라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운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믿을 수 없는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1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a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physically painful as a result of an injury or diseas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sor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아픈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따가운 </w:t>
            </w:r>
          </w:p>
        </w:tc>
      </w:tr>
      <w:tr>
        <w:trPr>
          <w:trHeight w:val="53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2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cut or chew something with your teeth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.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 xml:space="preserve"> the act of cutting something with your teeth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bit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물다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물어뜯다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물기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한 입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3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ll of something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complete thing made of several part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>whol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전체의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모든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전부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4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save someone from a dangerous situatio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rescu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구하다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구출하다 </w:t>
            </w:r>
          </w:p>
        </w:tc>
      </w:tr>
      <w:tr>
        <w:trPr>
          <w:trHeight w:val="35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5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happening very quickly and without warning; happening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unexpectedly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sudden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갑작스러운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6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steep side of an area of high lan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>cliff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절벽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벼랑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7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soft part in your mouth which is used to taste and speak; 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languag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tongu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혀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언어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말 </w:t>
            </w:r>
          </w:p>
        </w:tc>
      </w:tr>
      <w:tr>
        <w:trPr>
          <w:trHeight w:val="40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8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d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lmost neve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seldom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7"/>
                <w:szCs w:val="17"/>
              </w:rPr>
            </w:pPr>
            <w:r>
              <w:rPr>
                <w:rFonts w:ascii="맑은 고딕" w:hAnsi="맑은 고딕" w:cs="맑은 고딕" w:eastAsia="맑은 고딕"/>
                <w:b/>
                <w:sz w:val="17"/>
                <w:szCs w:val="17"/>
              </w:rPr>
              <w:t xml:space="preserve">거의 </w:t>
            </w:r>
            <w:r>
              <w:rPr>
                <w:rFonts w:eastAsia="맑은 고딕" w:cs="맑은 고딕" w:ascii="맑은 고딕" w:hAnsi="맑은 고딕"/>
                <w:b/>
                <w:sz w:val="17"/>
                <w:szCs w:val="17"/>
              </w:rPr>
              <w:t xml:space="preserve">~ </w:t>
            </w:r>
            <w:r>
              <w:rPr>
                <w:rFonts w:ascii="맑은 고딕" w:hAnsi="맑은 고딕" w:cs="맑은 고딕" w:eastAsia="맑은 고딕"/>
                <w:b/>
                <w:sz w:val="17"/>
                <w:szCs w:val="17"/>
              </w:rPr>
              <w:t xml:space="preserve">않는 </w:t>
            </w:r>
          </w:p>
        </w:tc>
      </w:tr>
    </w:tbl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  <w:bdr w:val="single" w:sz="4" w:space="0" w:color="000000"/>
        </w:rPr>
      </w:pP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 xml:space="preserve">Power Voca </w:t>
      </w:r>
      <w:r>
        <w:rPr>
          <w:rFonts w:ascii="맑은 고딕" w:hAnsi="맑은 고딕" w:cs="맑은 고딕" w:eastAsia="맑은 고딕"/>
          <w:b/>
          <w:sz w:val="24"/>
          <w:bdr w:val="single" w:sz="4" w:space="0" w:color="000000"/>
        </w:rPr>
        <w:t xml:space="preserve">중급 </w:t>
      </w: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>2_Day 21_Answer</w:t>
      </w:r>
    </w:p>
    <w:tbl>
      <w:tblPr>
        <w:tblW w:w="1005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406"/>
        <w:gridCol w:w="1451"/>
        <w:gridCol w:w="2485"/>
      </w:tblGrid>
      <w:tr>
        <w:trPr>
          <w:trHeight w:val="378" w:hRule="atLeast"/>
        </w:trPr>
        <w:tc>
          <w:tcPr>
            <w:tcW w:w="1005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Read the 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definition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 and write correct word and its Korean meaning.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No.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English Meaning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Korean Meaning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not interesting or exciting; not intelligent; not sharp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dull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따분한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둔한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무딘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2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prep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during a particular period of time; inside a particular are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within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~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이내에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~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안에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3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he power to affect someone’s behavior or opinions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o affect the way that someone behaves or think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influenc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영향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>(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력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>)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영향을 미치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4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offer an idea or plan for someone to think about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suggest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제안하다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시사하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5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o catch someone for doing something against the law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arrest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체포하다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6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several things on top of each other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put several things on top of each othe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pil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쌓아 올린 것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더미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쌓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7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a. difficult to do; physically and emotionally strong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tough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힘든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강한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거친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8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a person who has special knowledge in a particular fiel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expert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7"/>
                <w:szCs w:val="17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7"/>
                <w:szCs w:val="17"/>
              </w:rPr>
              <w:t>전무가</w:t>
            </w:r>
            <w:r>
              <w:rPr>
                <w:rFonts w:eastAsia="맑은 고딕" w:cs="굴림;Gulim" w:ascii="맑은 고딕" w:hAnsi="맑은 고딕"/>
                <w:b/>
                <w:kern w:val="0"/>
                <w:sz w:val="17"/>
                <w:szCs w:val="17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7"/>
                <w:szCs w:val="17"/>
              </w:rPr>
              <w:t xml:space="preserve">숙련가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9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choose someone or something that is the most suitabl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select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선택하다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고르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catch someone for doing something against the law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>bitter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맛이 쓴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쓰라린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매서운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1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bread that is shaped and baked in one piec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loaf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>(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빵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케이크의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)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덩어리 </w:t>
            </w:r>
          </w:p>
        </w:tc>
      </w:tr>
      <w:tr>
        <w:trPr>
          <w:trHeight w:val="53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2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part of you that is capable of thinking and feeling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soul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영혼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마음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정신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3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having a sharp, strong taste like black coffee; feeling angry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and upset for being treated unfairly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climat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기후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4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study of something in order to discover new facts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study something in order to discover new fact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research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연구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조사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연구하다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조사하다 </w:t>
            </w:r>
          </w:p>
        </w:tc>
      </w:tr>
      <w:tr>
        <w:trPr>
          <w:trHeight w:val="35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5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get or achieve something you want; to get more of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something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gain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얻다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증가하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6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d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lmost; near a particular amount of time or thing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nearly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거의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가까이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7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medical treatment that makes a disease go away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make a disease go away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cur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치료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>(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법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치료하다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고치다 </w:t>
            </w:r>
          </w:p>
        </w:tc>
      </w:tr>
      <w:tr>
        <w:trPr>
          <w:trHeight w:val="40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8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d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very, but not extremely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quiet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상당히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꽤 </w:t>
            </w:r>
          </w:p>
        </w:tc>
      </w:tr>
    </w:tbl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  <w:bdr w:val="single" w:sz="4" w:space="0" w:color="000000"/>
        </w:rPr>
      </w:pP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 xml:space="preserve">Power Voca </w:t>
      </w:r>
      <w:r>
        <w:rPr>
          <w:rFonts w:ascii="맑은 고딕" w:hAnsi="맑은 고딕" w:cs="맑은 고딕" w:eastAsia="맑은 고딕"/>
          <w:b/>
          <w:sz w:val="24"/>
          <w:bdr w:val="single" w:sz="4" w:space="0" w:color="000000"/>
        </w:rPr>
        <w:t xml:space="preserve">중급 </w:t>
      </w: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>2_Day 22_Answer</w:t>
      </w:r>
    </w:p>
    <w:tbl>
      <w:tblPr>
        <w:tblW w:w="1005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406"/>
        <w:gridCol w:w="1451"/>
        <w:gridCol w:w="2485"/>
      </w:tblGrid>
      <w:tr>
        <w:trPr>
          <w:trHeight w:val="378" w:hRule="atLeast"/>
        </w:trPr>
        <w:tc>
          <w:tcPr>
            <w:tcW w:w="1005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Read the 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definition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 and write correct word and its Korean meaning.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No.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English Meaning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Korean Meaning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land next to the se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coast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해안 지방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연안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2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happening immediately; prepared in a very short time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very short period of tim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instant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즉각적인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즉석의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순간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3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very small pieces of earth or sand that cover surface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dust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먼지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티끌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4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in or related to the particular area that you ar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local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지역의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지방의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5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prep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not having something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without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>~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이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없이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>, ~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하지 않고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6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weapon with a sharp point at one end and a feather at the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other; a sign in the shape of an arrow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arrow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화살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화살표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7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something natural that can be used by peopl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resourc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자원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재원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8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a space between two things; a big difference between things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or group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gap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간격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차이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격차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9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act of providing something that is needed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provide people with something that they nee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supply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공급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공급하다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제공하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someone who buys goods and services from a shop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customer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손님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고객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1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prep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in the direction of something or someon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toward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>~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를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 향하여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~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쪽으로 </w:t>
            </w:r>
          </w:p>
        </w:tc>
      </w:tr>
      <w:tr>
        <w:trPr>
          <w:trHeight w:val="53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2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needed to do something or to make something happe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necessary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필요한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필수적인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3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red liquid that flows inside your body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blood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피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혈액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4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person, place, or thing that you get something from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source 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원천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근원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근본 </w:t>
            </w:r>
          </w:p>
        </w:tc>
      </w:tr>
      <w:tr>
        <w:trPr>
          <w:trHeight w:val="35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5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feeling of sympathy that you have for someon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pity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동정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심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)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연민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유감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6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burst into small pieces with a loud nois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explod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터뜨리다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폭발하다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7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having a higher position, level, or rank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person who is older than anothe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senior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상위의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연상의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연장자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선배</w:t>
            </w:r>
          </w:p>
        </w:tc>
      </w:tr>
      <w:tr>
        <w:trPr>
          <w:trHeight w:val="40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8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bar to hold onto to keep from falling; the railway system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rail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난간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걸이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철도 </w:t>
            </w:r>
          </w:p>
        </w:tc>
      </w:tr>
    </w:tbl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  <w:bdr w:val="single" w:sz="4" w:space="0" w:color="000000"/>
        </w:rPr>
      </w:pP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 xml:space="preserve">Power Voca </w:t>
      </w:r>
      <w:r>
        <w:rPr>
          <w:rFonts w:ascii="맑은 고딕" w:hAnsi="맑은 고딕" w:cs="맑은 고딕" w:eastAsia="맑은 고딕"/>
          <w:b/>
          <w:sz w:val="24"/>
          <w:bdr w:val="single" w:sz="4" w:space="0" w:color="000000"/>
        </w:rPr>
        <w:t xml:space="preserve">중급 </w:t>
      </w: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>2_Day 23_Answer</w:t>
      </w:r>
    </w:p>
    <w:tbl>
      <w:tblPr>
        <w:tblW w:w="1005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406"/>
        <w:gridCol w:w="1451"/>
        <w:gridCol w:w="2485"/>
      </w:tblGrid>
      <w:tr>
        <w:trPr>
          <w:trHeight w:val="378" w:hRule="atLeast"/>
        </w:trPr>
        <w:tc>
          <w:tcPr>
            <w:tcW w:w="1005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Read the 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definition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 and write correct word and its Korean meaning.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No.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English Meaning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Korean Meaning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fasten something such as a door, usually with a key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device for securing a door or gat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lock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잠그다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자물쇠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2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feeling embarrassed because you have done something ba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ashamed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부끄러워하는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창피한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3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o think about something you are not sure about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a feeling of surprise or admiratio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wonder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궁금하다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놀라다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경이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놀람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4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large amount of something, usually more than enough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plenty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많음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풍부함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5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o travel around a place; to search for something valuabl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>explore</w:t>
            </w: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탐험하다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탐구하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6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help a person to be successful; to provide money or other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things for someone to liv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>support</w:t>
            </w: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지지하다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지원하다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부양하다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7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a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kind and careful in the way you behave; not strong or violent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>gentl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점잖은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온화한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부드러운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8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a line of marks left on the ground by a person; a path with a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rough surface; a train rail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track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자국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길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선로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경주로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9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annoy someone by interrupting him or he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bother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귀찮게 하다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괴롭히다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신경 쓰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pro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 xml:space="preserve">. 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/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d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not one or the other of two things or peopl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neither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둘 중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)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어느 것도 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>~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이 아니다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아닌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)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1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o move something to a higher place or level; to increase an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amount or level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rais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>(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들어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)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올리다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인상하다 </w:t>
            </w:r>
          </w:p>
        </w:tc>
      </w:tr>
      <w:tr>
        <w:trPr>
          <w:trHeight w:val="53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2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part of a shirt or coat that covers your neck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collar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>(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윗옷의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)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칼라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깃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3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not joined to something else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divide something into different part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separat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분리된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분리하다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나누다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4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d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used to say that one person or thing replaces anothe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instead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대신에 </w:t>
            </w:r>
          </w:p>
        </w:tc>
      </w:tr>
      <w:tr>
        <w:trPr>
          <w:trHeight w:val="35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5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not able to hear anything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deaf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귀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 먹은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청각 장애가 있는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6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react to something that has been said or don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respond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대답하다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반응하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7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not being used at the moment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make something available for someon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spar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여분의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여가의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할애하다 </w:t>
            </w:r>
          </w:p>
        </w:tc>
      </w:tr>
      <w:tr>
        <w:trPr>
          <w:trHeight w:val="40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8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something that is expected or required to d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duty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귀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먹은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청각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 장애가 있는 </w:t>
            </w:r>
          </w:p>
        </w:tc>
      </w:tr>
    </w:tbl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  <w:bdr w:val="single" w:sz="4" w:space="0" w:color="000000"/>
        </w:rPr>
      </w:pP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 xml:space="preserve">Power Voca </w:t>
      </w:r>
      <w:r>
        <w:rPr>
          <w:rFonts w:ascii="맑은 고딕" w:hAnsi="맑은 고딕" w:cs="맑은 고딕" w:eastAsia="맑은 고딕"/>
          <w:b/>
          <w:sz w:val="24"/>
          <w:bdr w:val="single" w:sz="4" w:space="0" w:color="000000"/>
        </w:rPr>
        <w:t xml:space="preserve">중급 </w:t>
      </w: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>2_Day 24_Answer</w:t>
      </w:r>
    </w:p>
    <w:tbl>
      <w:tblPr>
        <w:tblW w:w="1005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406"/>
        <w:gridCol w:w="1451"/>
        <w:gridCol w:w="2485"/>
      </w:tblGrid>
      <w:tr>
        <w:trPr>
          <w:trHeight w:val="378" w:hRule="atLeast"/>
        </w:trPr>
        <w:tc>
          <w:tcPr>
            <w:tcW w:w="1005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Read the 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definition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 and write correct word and its Korean meaning.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No.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English Meaning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Korean Meaning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round object with a world map on it; the worl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glob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지구본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구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(the ~)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지구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세계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2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 xml:space="preserve">. </w:t>
            </w:r>
            <w:r>
              <w:rPr>
                <w:rFonts w:eastAsia="맑은 고딕" w:cs="굴림;Gulim" w:ascii="맑은 고딕" w:hAnsi="맑은 고딕"/>
                <w:kern w:val="0"/>
                <w:sz w:val="17"/>
                <w:szCs w:val="17"/>
              </w:rPr>
              <w:t>damage to a part of your body that was caused by a weapon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hurt someone with a weapo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wound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상처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부상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상처를 입히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3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a long written story about imaginary people and events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a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new and unusual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novel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소설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-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참신한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4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person who travels and works in spac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astronaut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우주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 비행사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5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he rate at which something moves or travel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speed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속도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속력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6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end of the life of a person or animal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death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죽음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사망 </w:t>
            </w:r>
          </w:p>
        </w:tc>
      </w:tr>
      <w:tr>
        <w:trPr>
          <w:trHeight w:val="67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7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a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in charge of something; deserving to be blamed for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something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responsibl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책임지고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 있는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책임이 있는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8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a product that is made by a particular company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brand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상표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브랜드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9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set of ideas used as a basis for making decision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policy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정책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방침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state of no longer having something; the state of having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less than befor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loss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상실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분실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손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1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something that you say or act to show your ideas or feelings;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a look on someone’s fac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expression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표현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표정 </w:t>
            </w:r>
          </w:p>
        </w:tc>
      </w:tr>
      <w:tr>
        <w:trPr>
          <w:trHeight w:val="53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2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believe that something is probably true; to expect that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something will happe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suppos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생각하다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추정하다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가정하다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3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not happening very often; (for meat) cooked just slightly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rar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드문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진귀한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>, (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고기를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)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살짝 익힌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4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  <w:i/>
              </w:rPr>
              <w:t>a</w:t>
            </w:r>
            <w:r>
              <w:rPr>
                <w:rFonts w:eastAsia="맑은 고딕" w:cs="맑은 고딕" w:ascii="맑은 고딕" w:hAnsi="맑은 고딕"/>
              </w:rPr>
              <w:t>. feeling relaxe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comfortable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>편안한</w:t>
            </w:r>
            <w:r>
              <w:rPr>
                <w:rFonts w:eastAsia="맑은 고딕" w:cs="굴림;Gulim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sz w:val="18"/>
                <w:szCs w:val="18"/>
              </w:rPr>
              <w:t xml:space="preserve">안락한 </w:t>
            </w:r>
          </w:p>
        </w:tc>
      </w:tr>
      <w:tr>
        <w:trPr>
          <w:trHeight w:val="35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5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extremely bad or dangerous; not joking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serious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심각한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중대한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진지한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6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tool used in a science task; an object used to make music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instrument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기구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기계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악기 </w:t>
            </w:r>
          </w:p>
        </w:tc>
      </w:tr>
      <w:tr>
        <w:trPr>
          <w:trHeight w:val="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7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custom, belief, or way of doing something that has existed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for a long tim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tradition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>전통</w:t>
            </w:r>
            <w:r>
              <w:rPr>
                <w:rFonts w:eastAsia="맑은 고딕" w:cs="굴림;Gulim" w:ascii="맑은 고딕" w:hAnsi="맑은 고딕"/>
                <w:b/>
                <w:kern w:val="0"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b/>
                <w:kern w:val="0"/>
                <w:sz w:val="18"/>
                <w:szCs w:val="18"/>
              </w:rPr>
              <w:t xml:space="preserve">관습 </w:t>
            </w:r>
          </w:p>
        </w:tc>
      </w:tr>
      <w:tr>
        <w:trPr>
          <w:trHeight w:val="48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8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physical or mental energy that is needed to do something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  <w:t xml:space="preserve">effort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수고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노력 </w:t>
            </w:r>
          </w:p>
        </w:tc>
      </w:tr>
    </w:tbl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sectPr>
      <w:footerReference w:type="default" r:id="rId2"/>
      <w:type w:val="nextPage"/>
      <w:pgSz w:w="11906" w:h="16838"/>
      <w:pgMar w:left="1701" w:right="1701" w:gutter="0" w:header="0" w:top="709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1152525" cy="179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>
        <w:rFonts w:eastAsia="맑은 고딕" w:cs="맑은 고딕" w:ascii="맑은 고딕" w:hAnsi="맑은 고딕"/>
        <w:b/>
        <w:sz w:val="18"/>
        <w:szCs w:val="18"/>
        <w:lang w:val="en-US" w:eastAsia="en-US"/>
      </w:rPr>
      <w:t>www.ihappyhouse.co.kr</w:t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3</w:t>
    </w:r>
    <w:r>
      <w:rPr>
        <w:sz w:val="18"/>
        <w:b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맑은 고딕" w:hAnsi="맑은 고딕" w:eastAsia="맑은 고딕" w:cs="굴림;Gulim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맑은 고딕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character" w:styleId="Style15">
    <w:name w:val="메모 참조"/>
    <w:basedOn w:val="Style14"/>
    <w:qFormat/>
    <w:rPr>
      <w:sz w:val="18"/>
      <w:szCs w:val="18"/>
    </w:rPr>
  </w:style>
  <w:style w:type="character" w:styleId="Char2">
    <w:name w:val="메모 텍스트 Char"/>
    <w:basedOn w:val="Style14"/>
    <w:qFormat/>
    <w:rPr>
      <w:rFonts w:ascii="맑은 고딕" w:hAnsi="맑은 고딕" w:eastAsia="맑은 고딕" w:cs="맑은 고딕"/>
      <w:kern w:val="2"/>
      <w:szCs w:val="22"/>
    </w:rPr>
  </w:style>
  <w:style w:type="character" w:styleId="Char3">
    <w:name w:val="풍선 도움말 텍스트 Char"/>
    <w:basedOn w:val="Style14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4">
    <w:name w:val="메모 주제 Char"/>
    <w:basedOn w:val="Char2"/>
    <w:qFormat/>
    <w:rPr>
      <w:rFonts w:ascii="바탕;Batang" w:hAnsi="바탕;Batang"/>
      <w:b/>
      <w:bCs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메모 텍스트"/>
    <w:basedOn w:val="Normal"/>
    <w:qFormat/>
    <w:pPr>
      <w:jc w:val="left"/>
    </w:pPr>
    <w:rPr>
      <w:rFonts w:ascii="맑은 고딕" w:hAnsi="맑은 고딕" w:eastAsia="맑은 고딕" w:cs="맑은 고딕"/>
      <w:szCs w:val="22"/>
    </w:rPr>
  </w:style>
  <w:style w:type="paragraph" w:styleId="Style17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8">
    <w:name w:val="메모 주제"/>
    <w:basedOn w:val="Style16"/>
    <w:next w:val="Style16"/>
    <w:qFormat/>
    <w:pPr/>
    <w:rPr>
      <w:rFonts w:ascii="바탕;Batang" w:hAnsi="바탕;Batang" w:eastAsia="바탕;Batang" w:cs="Times New Roman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03:00Z</dcterms:created>
  <dc:creator>PC</dc:creator>
  <dc:description/>
  <cp:keywords/>
  <dc:language>en-US</dc:language>
  <cp:lastModifiedBy>미경</cp:lastModifiedBy>
  <cp:lastPrinted>2013-12-06T17:14:00Z</cp:lastPrinted>
  <dcterms:modified xsi:type="dcterms:W3CDTF">2013-12-16T07:49:00Z</dcterms:modified>
  <cp:revision>95</cp:revision>
  <dc:subject/>
  <dc:title>Happy House Junior TOEFL Reading Book Grammar Rules</dc:title>
</cp:coreProperties>
</file>